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  <w:t xml:space="preserve">проект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Волча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«       »                         2025 г.                                         №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Волча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тратах на их денежное содержание за 2024 год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Волчанского сельского поселения за 2024 год Совет народных депутатов Волча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Численность лиц, замещающих должности муниципальной службы органов местного самоуправления Волча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Фактические затраты на денежное содержание муниципальных служащих за 2024 год  органов местного самоуправления Волча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– 756330,63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лчанского сельского поселения                 </w:t>
      </w:r>
      <w:r>
        <w:rPr/>
        <w:t>Резниченко И. И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3:00Z</dcterms:created>
  <dc:creator>Reanimator 98</dc:creator>
  <dc:description/>
  <cp:keywords/>
  <dc:language>en-US</dc:language>
  <cp:lastModifiedBy>secadmin</cp:lastModifiedBy>
  <cp:lastPrinted>2020-06-10T08:53:00Z</cp:lastPrinted>
  <dcterms:modified xsi:type="dcterms:W3CDTF">2025-02-19T10:49:00Z</dcterms:modified>
  <cp:revision>48</cp:revision>
  <dc:subject/>
  <dc:title/>
</cp:coreProperties>
</file>