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5664" w:hanging="0"/>
        <w:jc w:val="lef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024 г.                                              №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Волчанского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9 месяцев 2024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 и статьей 47 Положения о бюджетном процессе в Волчанском сельском поселении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  бюджета Волчанского сельского поселения за 9 месяцев 2024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12 339 878,49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- 11 850 616,04 руб.</w:t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содержание муниципальных служащих за 9 месяцев 2024 года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- 542 312,96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сельского поселения                 Резниченко И.И.     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</w:t>
      </w:r>
    </w:p>
    <w:p>
      <w:pPr>
        <w:pStyle w:val="Normal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</w:t>
      </w:r>
      <w:r>
        <w:rPr>
          <w:rFonts w:cs="Arial CYR" w:ascii="Arial CYR" w:hAnsi="Arial CYR"/>
          <w:b/>
          <w:bCs/>
          <w:sz w:val="24"/>
          <w:szCs w:val="24"/>
        </w:rPr>
        <w:t>ОТЧЕТ ОБ ИСПОЛНЕНИИ БЮДЖЕТА</w:t>
      </w:r>
    </w:p>
    <w:p>
      <w:pPr>
        <w:pStyle w:val="Normal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</w:t>
      </w:r>
      <w:r>
        <w:rPr>
          <w:rFonts w:cs="Arial CYR" w:ascii="Arial CYR" w:hAnsi="Arial CYR"/>
          <w:b/>
          <w:bCs/>
          <w:sz w:val="24"/>
          <w:szCs w:val="24"/>
        </w:rPr>
        <w:t>Волчанского сельского поселения за 9 месяцев 2024 года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        </w:t>
      </w:r>
      <w:r>
        <w:rPr>
          <w:rFonts w:cs="Arial CYR" w:ascii="Arial CYR" w:hAnsi="Arial CYR"/>
          <w:b/>
          <w:bCs/>
        </w:rPr>
        <w:t>ДОХОДЫ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                                                                                              </w:t>
      </w:r>
      <w:r>
        <w:rPr>
          <w:rFonts w:cs="Arial CYR" w:ascii="Arial CYR" w:hAnsi="Arial CYR"/>
          <w:b/>
          <w:bCs/>
        </w:rPr>
        <w:t>Рублей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8"/>
        <w:gridCol w:w="1276"/>
        <w:gridCol w:w="1275"/>
      </w:tblGrid>
      <w:tr>
        <w:trPr>
          <w:trHeight w:val="25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 668 06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2 339 878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 328 252,1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61 067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19 002,7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48 334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 735,5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48 334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 735,52</w:t>
            </w:r>
          </w:p>
        </w:tc>
      </w:tr>
      <w:tr>
        <w:trPr>
          <w:trHeight w:val="18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48 264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 735,52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48 264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 735,52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12 73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02 267,2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22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2 777,6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22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2 777,6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1030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22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2 777,6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10 51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89 489,5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59 9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0 007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59 9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0 007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участков в границах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3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59 9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0 007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0 517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39 482,5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0 517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39 482,5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2 1 06 0604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0 517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39 482,5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6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81 9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6 619,5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08 04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81 1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6 419,5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05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23 5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6 419,5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05050 1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23 5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6 419,5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нициативные платеж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15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1503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сельских поселений (инициативные платежи от юридических ли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15030 10 000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нициативные платежи. зачисляемые в бюджеты сельских поселений (инициативные платежи от физических ли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 17 15030 10 000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 919 46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296 83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 622 629,9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6 919 46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296 83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 622 629,9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2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39 0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12 967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8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2 72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88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2 72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16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50 7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0 247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16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0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50 7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0 247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 289 48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 624 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 665 375,46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20216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 550 75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845 379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705 375,46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20216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 550 75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845 379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705 375,4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738 73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78 73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60 0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2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738 73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78 73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60 00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36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2 78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3 399,5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35118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36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2 78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3 399,59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36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2 78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3 399,5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 24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660 90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580 887,89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4001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1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533 289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04 610,89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4001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1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533 289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04 610,8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103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 127 6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76 277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103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 127 6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76 27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СХОДЫ  БЮДЖЕТА ЗА 9 месяцев 2024 г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324"/>
        <w:gridCol w:w="1478"/>
        <w:gridCol w:w="1167"/>
      </w:tblGrid>
      <w:tr>
        <w:trPr>
          <w:trHeight w:val="2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9 203 360,6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850 616,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 352 744,6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обеспечение деятельности главы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04 01 0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86 8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96 406,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90 393,8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04 01 0 02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16 3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54 682,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61 617,79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11 01 0 04 2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13 01 0 10 98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 8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 80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13 01 0 11 980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30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13 01 0 12 980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 2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 20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13 01 0 13 980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 600,0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13 01 0 14 98101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97 5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32 500,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203 01 0 05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36 184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2 784,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3 399,59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310 01 0 04 2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3 26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3 26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409 02 0 05 880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710 556,9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64 266,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46 290,77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409 02 0 05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 561 997,7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 851 200,6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710 797,0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еконструкция и ремонт сетей объектов водоснаб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2 03 1 01 905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70 2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69 205,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94,0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2 03 1 02 905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64 44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24 249,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0 190,9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2 03 1 02 S91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уличное освещ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1 90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5 3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80 116,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 183,5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уличное освещ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1 S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6 092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2 792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содержание мест захорон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3 905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3 198,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2 1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98,6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обустройство сквера.расположенного в с.Новотолучеево Воробьев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3 S89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65 601,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65 601,4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для компенсации доп расходов, возникших в результате решений, принятых органами другого уровня ВЕТЕРАН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4 7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прочее благоустрой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4 908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0 33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9 025,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304,8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503 03 2 04 S8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00 000,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00 000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702 01 0 04 88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30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70 389,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59 610,8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801 04 0 01 98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 987 4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589 980,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397 419,55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801 04 0 02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51 8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94 444,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7 355,8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001 01 0 07 904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73 213,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24 486,0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1006 01 0 08 9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5 3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5 300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535 30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89 262,45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Источники финансирования дефицита бюджета за 9 месяцев 2024 года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445"/>
        <w:gridCol w:w="1324"/>
        <w:gridCol w:w="1349"/>
        <w:gridCol w:w="1162"/>
      </w:tblGrid>
      <w:tr>
        <w:trPr>
          <w:trHeight w:val="270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35 3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489 262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24 562,45</w:t>
            </w:r>
          </w:p>
        </w:tc>
      </w:tr>
      <w:tr>
        <w:trPr>
          <w:trHeight w:val="24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35 3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489 262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24 562,45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535 3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489 262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 024 562,45</w:t>
            </w:r>
          </w:p>
        </w:tc>
      </w:tr>
      <w:tr>
        <w:trPr>
          <w:trHeight w:val="28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8 668 0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8 668 0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2 414 590,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8 668 0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2 414 590,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8 668 0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2 414 590,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8 668 0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12 414 590,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9 203 3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9 203 3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925 328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9 203 3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925 328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9 203 3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925 328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914 01 05 02 01 1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9 203 360,6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11 925 328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47:00Z</dcterms:created>
  <dc:creator>admin</dc:creator>
  <dc:description/>
  <dc:language>en-US</dc:language>
  <cp:lastModifiedBy>secadmin</cp:lastModifiedBy>
  <dcterms:modified xsi:type="dcterms:W3CDTF">2024-12-16T05:47:00Z</dcterms:modified>
  <cp:revision>2</cp:revision>
  <dc:subject/>
  <dc:title/>
</cp:coreProperties>
</file>