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8» февраля  2015г.                                                                     № 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  принятии Уст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лча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иведения Устава Волчанского сельского поселения Каменского муниципального района Воронежской области в соответствие с законодательством Российской Федерации и Воронежской области, руководствуясь 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Совет народных депутатов Волчанского сельского поселения Камен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ринять Устав Волчанского сельского поселения Каме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ставить настоящее решение и Устав Волчанского сельского поселения Каменского муниципального района Воронежской области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народовать настоящее решение и Устав Волчанского сельского поселения Каменского муниципального района Воронежской области после его государственной регист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знать утратившими силу следующие муниципальные правовые а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 Совета народных депутатов  Волчанского сельского поселения  Каменского муниципального района  от 27.08.2012г. № 8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 Совета народных депутатов Волчанского сельского поселения  Каменского муниципального района  от 26.08.2013г. № 1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 Совета народных депутатов Волчанского сельского поселения  Каменского муниципального района  от 17.11.2014г. №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решение и Устав Волчанского сельского поселения Каменского муниципального района Воронежской области вступают в силу с даты их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Волч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А.И.Мирской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24:00Z</dcterms:created>
  <dc:creator>*</dc:creator>
  <dc:description/>
  <cp:keywords/>
  <dc:language>en-US</dc:language>
  <cp:lastModifiedBy>*</cp:lastModifiedBy>
  <dcterms:modified xsi:type="dcterms:W3CDTF">2015-03-02T06:24:00Z</dcterms:modified>
  <cp:revision>2</cp:revision>
  <dc:subject/>
  <dc:title/>
</cp:coreProperties>
</file>