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</w:rPr>
        <w:t xml:space="preserve">Администрация Волчанского сельского поселения </w:t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енского  муниципального района</w:t>
      </w:r>
    </w:p>
    <w:p>
      <w:pPr>
        <w:pStyle w:val="Heading1"/>
        <w:ind w:firstLine="567"/>
        <w:jc w:val="center"/>
        <w:rPr/>
      </w:pPr>
      <w:r>
        <w:rPr>
          <w:b/>
        </w:rPr>
        <w:t>Воронежской области</w:t>
      </w: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апреля 2022 г.                                                                                     № 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остановлением Правительства Воронежской области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22</w:t>
      </w:r>
      <w:r>
        <w:rPr>
          <w:sz w:val="28"/>
          <w:szCs w:val="28"/>
        </w:rPr>
        <w:t xml:space="preserve">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 Правительства Воронежской области от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53</w:t>
      </w:r>
      <w:r>
        <w:rPr>
          <w:sz w:val="28"/>
          <w:szCs w:val="28"/>
        </w:rPr>
        <w:t>-р «О повышении оплаты  труда», решением Совета народных депутатов Волчанского сельского поселения Каменского муниципального района от 26.12.2013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30 «Об утверждении положения о денежном содержании муниципальных служащих в Волчанском сельском поселении и  размеров их должностных окладов»,</w:t>
      </w:r>
      <w:r>
        <w:rPr>
          <w:sz w:val="28"/>
          <w:szCs w:val="28"/>
          <w:lang w:val="ru-RU"/>
        </w:rPr>
        <w:t>( в редакции № 77 от 28.12.2017 г., № 110 от 06.12.2018 г., № 139 от 24.04.2019 г.),</w:t>
      </w:r>
      <w:r>
        <w:rPr>
          <w:sz w:val="28"/>
          <w:szCs w:val="28"/>
        </w:rPr>
        <w:t xml:space="preserve"> решением Совета народных депутатов Волчанского сельского поселения  от  26.12.2013г № 28 «Об оплате труда работников, замещающих должности, не являющиеся  должностями  муниципальной службы органов  местного самоуправления Волчанского сельского поселения  Каменского муниципального района  Воронежской области»</w:t>
      </w:r>
      <w:r>
        <w:rPr>
          <w:sz w:val="28"/>
          <w:szCs w:val="28"/>
          <w:lang w:val="ru-RU"/>
        </w:rPr>
        <w:t xml:space="preserve"> (в редакции № 109 от 06.12.2018 г.)</w:t>
      </w:r>
      <w:r>
        <w:rPr>
          <w:sz w:val="28"/>
          <w:szCs w:val="28"/>
        </w:rPr>
        <w:t>, решением Совета народных депутатов Волчанского сельского поселения Каменского муниципального района от 27.12.2016г. № 34 «О пенсиях за выслугу лет лицам, замещавшим должности муниципальной службы в органах местного самоуправления Волчанского сельского поселения»</w:t>
      </w:r>
      <w:r>
        <w:rPr>
          <w:sz w:val="28"/>
          <w:szCs w:val="28"/>
          <w:lang w:val="ru-RU"/>
        </w:rPr>
        <w:t xml:space="preserve"> ( в редакции № 102 от 26.07.2018г.)</w:t>
      </w:r>
      <w:r>
        <w:rPr>
          <w:sz w:val="28"/>
          <w:szCs w:val="28"/>
        </w:rPr>
        <w:t>, администрация Волчанского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ТАНОВЛЯЕТ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426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(проиндексировать) с 1 января  2022 года в 1,06 раза:</w:t>
      </w:r>
    </w:p>
    <w:p>
      <w:pPr>
        <w:pStyle w:val="Normal"/>
        <w:tabs>
          <w:tab w:val="clear" w:pos="720"/>
          <w:tab w:val="left" w:pos="-426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  муниципальных служащих Волчанского сельского поселения Каменского муниципального района, установленные решением Совета народных депутатов  Волча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13г. 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»,( в редакции № 77 от 28.12.2017 г., № 110 от 06.12.2018 г., № 139 от 24.04.2019 г.)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>установленные решением Совета народных депутатов Волчанского сельского поселения Каменского муниципального района 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» ,( в редакции № 77 от 28.12.2017 г., № 110 от 06.12.2018 г., № 139 от 24.04.2019 г.).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 Размеры должностных окладов работников, замещающих должности, не являющиеся муниципальными должностями муниципальной службы Волчанского сельского поселения, установленные </w:t>
        <w:tab/>
        <w:t>решением Совета народных депутатов Волчанского сельского поселения Каменского муниципального района от 26.12.2013г № 28 «Об оплате труда работников, замещающих должности, не являющихся должностями муниципальной службы  органов местного  самоуправления  Волчанского сельского поселения  Каменского муниципального района Воронеж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№ 109 от 06.12.2018 г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ндексировать с 1 января 2022 года в 1,06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Волча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Волчан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Волчанского сельского поселения, оплаты труда работников, замещающих должности, не являющихся муниципальными должностями муниципальной службы Волчанского сельского поселения в соответствии с настоящим постановлением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Бухгалтеру МКУ « Централизованная бухгалтерия поселения Каменского муниципального района Воронежской области» (Котовой А.Б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даты его подписания и распространяет свое действие на правоотношения, возникшие с 01.01.2022 год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 Волчанского 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 поселения                                                                       О.В. Бурляев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40" w:right="720" w:gutter="0" w:header="0" w:top="920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20:00Z</dcterms:created>
  <dc:creator>MY</dc:creator>
  <dc:description/>
  <cp:keywords/>
  <dc:language>en-US</dc:language>
  <cp:lastModifiedBy>Пользователь</cp:lastModifiedBy>
  <cp:lastPrinted>2022-04-28T16:00:00Z</cp:lastPrinted>
  <dcterms:modified xsi:type="dcterms:W3CDTF">2022-04-29T06:45:00Z</dcterms:modified>
  <cp:revision>9</cp:revision>
  <dc:subject/>
  <dc:title>АДМИНИСТРАЦИЯ ВОРОНЕЖСКОЙ ОБЛАСТИ</dc:title>
</cp:coreProperties>
</file>