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Волчанского сельского поселения</w:t>
      </w:r>
    </w:p>
    <w:p>
      <w:pPr>
        <w:pStyle w:val="Heading1"/>
        <w:tabs>
          <w:tab w:val="clear" w:pos="708"/>
          <w:tab w:val="left" w:pos="284" w:leader="none"/>
        </w:tabs>
        <w:ind w:left="284" w:right="56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менского муниципального района</w:t>
      </w:r>
    </w:p>
    <w:p>
      <w:pPr>
        <w:pStyle w:val="Heading1"/>
        <w:tabs>
          <w:tab w:val="clear" w:pos="708"/>
          <w:tab w:val="left" w:pos="284" w:leader="none"/>
        </w:tabs>
        <w:ind w:left="284" w:right="565"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ой области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3 февраля 2020 </w:t>
      </w:r>
      <w:r>
        <w:rPr>
          <w:bCs/>
          <w:sz w:val="28"/>
          <w:szCs w:val="28"/>
        </w:rPr>
        <w:t xml:space="preserve">г.                                                                     </w:t>
      </w:r>
      <w:r>
        <w:rPr>
          <w:b/>
          <w:bCs/>
          <w:sz w:val="28"/>
          <w:szCs w:val="28"/>
        </w:rPr>
        <w:t>№ 2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утверждения бюджетного прогноз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лчанского сельского поселения на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срочн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администрация Волчанского сельского поселения Каменского муниципального района Воронежской области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%D0%9C%D0%BE%D0%B8%20%D0%B4%D0%BE%D0%BA%D1%83%D0%BC%D0%B5%D0%BD%D1%82%D1%8B%5C%D0%91%D0%AE%D0%94%D0%96%D0%95%D0%A2%202016%20(2)%5C%D0%9F%D0%BE%D1%81%D1%82%D0%B0%D0%BD%D0%BE%D0%B2%D0%BB%D0%B5%D0%BD%D0%B8%D0%B5%20%D0%9F%D1%80%D0%B0%D0%B2%D0%B8%D1%82%D0%B5%D0%BB%D1%8C%D1%81%D1%82%D0%B2%D0%B0%20%D0%92%D0%BE%D1%80%D0%BE%D0%BD%D0%B5%D0%B6%D1%81%D0%BA%D0%BE%D0%B9%20%D0%BE%D0%B1%D0%BB_%20%D0%BE%D1%82%2005_05_2015%20N.rtf" \l "Par25%23Par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 Волчанского сельского поселения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олч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О.В. Бурля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Волчан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3.02.2020 г. № 2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2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 и утверждения  бюджетного прогноз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чанского сельского поселения 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29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основы для разработки, утверждения, период действия, а также требования к составлению и содержанию бюджетного прогноза Волчанского сельского поселения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юджетный прогноз Волчанского сельского поселения на долгосрочный период (далее - бюджетный прогноз) - это документ, содержащий прогноз основных характеристик бюджета Волчанского сельского поселения, показатели финансового обеспечения муниципальных программ Волчанского сельского поселения на период их действия, иные показатели, характеризующие бюджет Волчанского сельского поселения, а также содержащий основные подходы к формированию бюджетной политики на долго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Бюджетный прогноз разрабатывается каждые шесть лет на двенадцать лет и более на основе прогноза социально-экономического развития Воронежской области на соответствующи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может быть изменен без продления периода его действия с учетом изменения прогноза социально-экономического развития  Волчанского сельского поселения на соответствующий период и принятого решения Совета народных депутатов  Волчанского сельского поселения о бюдж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ект бюджетного прогноза (проект изменений бюджетного прогноза), за исключением показателей финансового обеспечения муниципальных программ представляется в Совет народных депутатов одновременно с проектом решения Совета народных депутатов о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Бюджетный прогноз (изменения бюджетного прогноза) утверждается постановлением администрации Волчанского сельского поселения в срок, не превышающий двух месяцев со дня официального опубликования решения Совета народных депутатов 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е Волчанского сельского поселения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38"/>
      <w:bookmarkStart w:id="4" w:name="Par38"/>
      <w:bookmarkEnd w:id="4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, осуществляющие разработку бюджетного прогноз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посредственную разработку бюджетного прогноза осуществляет финансовый орган администрации Волча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42"/>
      <w:bookmarkEnd w:id="5"/>
      <w:r>
        <w:rPr>
          <w:rFonts w:cs="Times New Roman" w:ascii="Times New Roman" w:hAnsi="Times New Roman"/>
          <w:sz w:val="28"/>
          <w:szCs w:val="28"/>
        </w:rPr>
        <w:t>3. Сроки представления и сведения, необходимые д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бюджетного прогноз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работка бюджетного прогноза основывается на прогнозе социально-экономического развития Волчанского сельского поселения на соответствующи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ставления проекта бюджетного прогноза, в срок до 10 сентября текущего года в финансовый орган представляются показатели прогноза социально-экономического развития Волчанского сельского поселения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зменение прогноза социально-экономического развития Волчанского сельского поселения в ходе составления или рассмотрения проекта бюджетного прогноза влечет за собой изменение основных характеристик проекта бюджетного прогноза Волча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В целях своевременной и качественной разработки бюджетного прогноза финансовый орган администрации Волчан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раво получать необходимые сведения от органов исполнительной власти Волча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50"/>
      <w:bookmarkEnd w:id="6"/>
      <w:r>
        <w:rPr>
          <w:rFonts w:cs="Times New Roman" w:ascii="Times New Roman" w:hAnsi="Times New Roman"/>
          <w:sz w:val="28"/>
          <w:szCs w:val="28"/>
        </w:rPr>
        <w:t>4. Основные параметры и описание бюджетного прогноз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ыми параметрами бюджетного прогноза являются: доходы, расходы, дефицит (профицит) и источники финансирования дефицита бюджета Волчан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ходы бюджета Волчанского сельского поселения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вые и неналоговые дох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ходы бюджета Волчанского сельского поселения вклю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ые расходы на реализацию государственных (муниципальных) программ на период их 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реализацию не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по обслуживанию муниципального дол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бъем дефицита (профицита) бюджета  Волчанского сельского поселения рассчитывается как разница между объемом доходов и расходов бюджета, его размер должен соответствовать требованиям, установленным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Состав источников финансирования дефицита бюджета  Волчанского сельского поселения устанавливае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Бюджетный прогноз учиты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итоги исполнения бюджета Волчанского сельского поселения в текуще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-экономического развития Волчанского сельского поселения за истекший период текущего финансового года и ожидаемые итоги социально-экономического развития Каменского муниципального района за теку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включает опис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параметров бюджета Волчан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ответствующий период с учетом выбранного сценария в качестве долгосрочного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х сценарных условий, направлений развития налоговой, бюджетной и долговой политики Волчан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outlineLvl w:val="0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  <w:lang w:val="en-US" w:bidi="ar-SA"/>
    </w:rPr>
  </w:style>
  <w:style w:type="character" w:styleId="Style13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80BAC77F462B9EAFF282D073A8A5B6B2D4E495DD134728BB12CB66C892B7F1E0DC00AF9A1FVC61G" TargetMode="External"/><Relationship Id="rId3" Type="http://schemas.openxmlformats.org/officeDocument/2006/relationships/hyperlink" Target="consultantplus://offline/ref=4180BAC77F462B9EAFF282D073A8A5B6B2D4E495DD134728BB12CB66C8V962G" TargetMode="External"/><Relationship Id="rId4" Type="http://schemas.openxmlformats.org/officeDocument/2006/relationships/hyperlink" Target="consultantplus://offline/ref=4180BAC77F462B9EAFF282D073A8A5B6B2D4E495DD134728BB12CB66C892B7F1E0DC00AD941CVC61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5:00Z</dcterms:created>
  <dc:creator>User</dc:creator>
  <dc:description/>
  <cp:keywords/>
  <dc:language>en-US</dc:language>
  <cp:lastModifiedBy>Пользователь</cp:lastModifiedBy>
  <cp:lastPrinted>2020-02-05T15:16:00Z</cp:lastPrinted>
  <dcterms:modified xsi:type="dcterms:W3CDTF">2020-02-05T12:17:00Z</dcterms:modified>
  <cp:revision>29</cp:revision>
  <dc:subject/>
  <dc:title/>
</cp:coreProperties>
</file>