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2.2020 г.           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Волчанского сельского поселения Каменского муниципального районаВоронежской на 2021 год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23.11.2020г. №733 «Об утверждении «Стратегии государственной антинаркотической политики Российской Федерации на период  до 203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, администрация  Волчан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Волча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1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     О.В. Бурляева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Волчан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от 23.12.2021 года  № 52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Волча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 на 2021 год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Администрация, 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ДК,  СК, 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 СДК, СК,библиотек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Пользователь</cp:lastModifiedBy>
  <cp:lastPrinted>2019-12-30T09:19:00Z</cp:lastPrinted>
  <dcterms:modified xsi:type="dcterms:W3CDTF">2020-12-29T07:17:00Z</dcterms:modified>
  <cp:revision>37</cp:revision>
  <dc:subject/>
  <dc:title/>
</cp:coreProperties>
</file>