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Администрация Вол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3.12. 2020 г.                                                                                   № 51</w:t>
        <w:tab/>
        <w:tab/>
        <w:tab/>
        <w:tab/>
        <w:tab/>
        <w:tab/>
      </w:r>
    </w:p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8"/>
              <w:tabs>
                <w:tab w:val="clear" w:pos="709"/>
                <w:tab w:val="left" w:pos="567" w:leader="none"/>
                <w:tab w:val="left" w:pos="7938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 утверждении Плана противодействия коррупции в Волчанском сельском поселении Каменского муниципального района Воронежской области на 2021 год</w:t>
            </w:r>
          </w:p>
        </w:tc>
        <w:tc>
          <w:tcPr>
            <w:tcW w:w="4785" w:type="dxa"/>
            <w:tcBorders/>
          </w:tcPr>
          <w:p>
            <w:pPr>
              <w:pStyle w:val="Text1cl"/>
              <w:snapToGrid w:val="false"/>
              <w:spacing w:before="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61"/>
        <w:widowControl/>
        <w:tabs>
          <w:tab w:val="clear" w:pos="709"/>
          <w:tab w:val="left" w:pos="6130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Федерального закона от 25.12.2008 № 273-ФЗ "О противодействии коррупции", администрация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Style71"/>
        <w:widowControl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ротиводействия коррупции в Волчанском сельском поселении Каменского муниципального района Воронежской области на 2021 год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народовать настоящее постано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редством размещения его в специально установленных для обнародования мест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в информационно-телекоммуникационной сети "Интернет" по адресу: </w:t>
      </w:r>
      <w:r>
        <w:rPr>
          <w:rFonts w:cs="Times New Roman" w:ascii="Times New Roman" w:hAnsi="Times New Roman"/>
          <w:sz w:val="28"/>
          <w:szCs w:val="28"/>
        </w:rPr>
        <w:t>http://volchanskoe.r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подпис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76"/>
        <w:ind w:left="0"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.В. Бурляева</w:t>
      </w:r>
    </w:p>
    <w:p>
      <w:pPr>
        <w:pStyle w:val="Normal"/>
        <w:widowControl/>
        <w:tabs>
          <w:tab w:val="clear" w:pos="709"/>
          <w:tab w:val="left" w:pos="1418" w:leader="none"/>
        </w:tabs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418" w:leader="none"/>
              </w:tabs>
              <w:suppressAutoHyphens w:val="false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 администрации Волча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 2020 г. № 51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ЛАН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ОЛЧАНСКОМ СЕЛЬСКОМ ПОСЕЛЕНИИ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</w:t>
      </w:r>
    </w:p>
    <w:p>
      <w:pPr>
        <w:pStyle w:val="Style29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ОРОНЕЖСКОЙ ОБЛАСТИ НА 2021 ГОД</w:t>
      </w:r>
    </w:p>
    <w:p>
      <w:pPr>
        <w:pStyle w:val="Style2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spacing w:before="0" w:after="0"/>
        <w:contextualSpacing/>
        <w:jc w:val="center"/>
        <w:rPr/>
      </w:pPr>
      <w:r>
        <w:rPr/>
      </w:r>
    </w:p>
    <w:tbl>
      <w:tblPr>
        <w:tblW w:w="9923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0"/>
        <w:gridCol w:w="1985"/>
        <w:gridCol w:w="1701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6" w:hanging="6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Style29"/>
              <w:spacing w:before="0" w:after="0"/>
              <w:ind w:left="6" w:hanging="6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\п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</w:t>
            </w:r>
          </w:p>
          <w:p>
            <w:pPr>
              <w:pStyle w:val="Consplusnormalcxsplast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дение заседаний комиссии  по противодействию коррупции в Волчанском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кретарь комиссии  по противодействию корруп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2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иссия  по противодействию коррупци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Волчанском  сельского поселения Каменского муниципального района, проектов Решений   Совета народных депутатов Волчанского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1 год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Волчанского  сельского поселения Каменского  муниципального района 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Волчанского сельского поселения Каменского муниципального района в части, касающейся расходных обязательств Волчан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е за проведение экспертиз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1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color w:val="000000"/>
              </w:rPr>
              <w:t xml:space="preserve">Доведение до лиц, замещающих   муниципальные должности  и должности муниципальной службы Волчанского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>
                <w:color w:val="000000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color w:val="000000"/>
                </w:rPr>
                <w:t>законодательством</w:t>
              </w:r>
            </w:hyperlink>
            <w:r>
              <w:rPr>
                <w:color w:val="000000"/>
              </w:rPr>
              <w:t xml:space="preserve"> Российской Федерации о противодействии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Волчан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 администрации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1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1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услуг, исполнения муниципальных  функций по осуществлению муниципального контроля (надзора), разработанных   органами местного самоуправления  Волчанского сельского поселения Каменского муниципального район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1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Волчанского сельского поселения Каменского муниципального район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1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  Волчанского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го поселения</w:t>
            </w:r>
          </w:p>
          <w:p>
            <w:pPr>
              <w:pStyle w:val="Consplusnormalcxspmiddl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20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  <w:p>
            <w:pPr>
              <w:pStyle w:val="Consplusnormalcxspmiddl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мере необходимости в течение 2021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а также принятие мер по повышению эффективности кадровой работы и контроля за актуализацией сведений, содержащихся в анкетах, представляемых при поступлении на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депутатами Волчанского сельского поселения и муниципальными служащими администрации Волчанского сельского поселения  по вопросам противодействия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олчанского сельского поселения</w:t>
            </w:r>
          </w:p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мероприятий по распространению агитационного материала для неопределенного круга лиц в сфере профилактики коррупции (публикации в СМИ, изготовление буклетов, плакатов, баннеров, информационных стендов и т.д.) и проведению семинаров, круглых столов, лекций и т.д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Волчанского сельского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1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21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I</w:t>
            </w:r>
          </w:p>
          <w:p>
            <w:pPr>
              <w:pStyle w:val="Consplusnormalcxsplast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с составлением аналитической справки ежемесячно)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, а также взаимодействие с правоохранительными органами в вопросах профилактики и выявления фактов коррупции в органах местного самоуправления Волчанского сельского поселения Каменского муниципального района Воронежской области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213" w:right="14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общение в соответствующие правоохранительные органы о случаях совершения коррупционных правонарушений, о которых организации (работникам организации) стало известно;</w:t>
            </w:r>
          </w:p>
          <w:p>
            <w:pPr>
              <w:pStyle w:val="Pboth"/>
              <w:spacing w:before="0" w:after="0"/>
              <w:ind w:left="213" w:right="142" w:hanging="0"/>
              <w:jc w:val="both"/>
              <w:rPr/>
            </w:pPr>
            <w:r>
              <w:rPr/>
              <w:t>- оказание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      </w:r>
          </w:p>
          <w:p>
            <w:pPr>
              <w:pStyle w:val="Pboth"/>
              <w:spacing w:before="0" w:after="0"/>
              <w:ind w:left="213" w:right="142" w:hanging="0"/>
              <w:jc w:val="both"/>
              <w:rPr/>
            </w:pPr>
            <w:r>
              <w:rPr/>
              <w:t>-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      </w:r>
          </w:p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- оказание поддержки в выявлении и расследовании правоохранительными органами фактов коррупции, принятие необходимых мер по сохранению и передаче в правоохранительные органы документов и информации, содержащей данные о коррупционных правонарушениях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color w:val="000000"/>
              </w:rPr>
              <w:t>Комиссия по противодействию коррупции</w:t>
            </w:r>
          </w:p>
          <w:p>
            <w:pPr>
              <w:pStyle w:val="Consplusnormalcxsplas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 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Msonormalcxsplast"/>
              <w:spacing w:before="10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1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1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Волчан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lang w:eastAsia="en-US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Волчан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с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13" w:right="142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ргана  местного самоуправления  Волчанского сельского поселения Каменского муниципального райо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предоставления населению информации о бюджетном процессе в Волчанском сельском поселении Каменского  муниципального  района 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Волчанского сельского поселения Каменского муниципального район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1</w:t>
            </w:r>
          </w:p>
          <w:p>
            <w:pPr>
              <w:pStyle w:val="Msonormalcxspmiddle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размещение в помещениях администрации Волчанского сельского поселения информации по вопросам профилактики коррупционных проявлений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года</w:t>
            </w:r>
          </w:p>
        </w:tc>
      </w:tr>
      <w:tr>
        <w:trPr/>
        <w:tc>
          <w:tcPr>
            <w:tcW w:w="99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дел III</w:t>
            </w:r>
          </w:p>
          <w:p>
            <w:pPr>
              <w:pStyle w:val="Consplusnormalcxsplast"/>
              <w:spacing w:before="100" w:after="100"/>
              <w:jc w:val="center"/>
              <w:rPr/>
            </w:pPr>
            <w:r>
              <w:rPr>
                <w:b/>
                <w:color w:val="000000"/>
              </w:rPr>
              <w:t>Первоочередные меры по реализации Национального пла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 xml:space="preserve">Организация      и     осуществление контроля за соблюдением  муниципальными служащими администрации Волчан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</w:t>
            </w:r>
            <w:r>
              <w:rPr>
                <w:color w:val="000000"/>
              </w:rPr>
              <w:t>Кодексом  этики и служебного поведения муниципальных служащих  Волчанского сельского поселения Камен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Волчан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дение служебных расследований случаев коррупционных проявлений в органе местного самоуправления  Волчанского сельского поселения Каменского муниципального района Воронеж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10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5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szCs w:val="28"/>
              </w:rPr>
              <w:t>По мере необходимости в течение 2021 год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7.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1</w:t>
            </w:r>
          </w:p>
        </w:tc>
      </w:tr>
    </w:tbl>
    <w:p>
      <w:pPr>
        <w:pStyle w:val="ConsPlusTitle"/>
        <w:widowControl/>
        <w:rPr>
          <w:rStyle w:val="FontStyle13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Extendedtextshort">
    <w:name w:val="extended-text__short"/>
    <w:qFormat/>
    <w:rPr/>
  </w:style>
  <w:style w:type="character" w:styleId="Style18">
    <w:name w:val="Подзаголовок Знак"/>
    <w:qFormat/>
    <w:rPr>
      <w:rFonts w:eastAsia="Calibri"/>
      <w:sz w:val="32"/>
    </w:rPr>
  </w:style>
  <w:style w:type="character" w:styleId="22">
    <w:name w:val="Основной текст с отступом 2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240" w:after="360"/>
    </w:pPr>
    <w:rPr>
      <w:rFonts w:ascii="Times New Roman" w:hAnsi="Times New Roman" w:eastAsia="Times New Roman" w:cs="Times New Roman"/>
      <w:kern w:val="0"/>
      <w:sz w:val="25"/>
      <w:szCs w:val="25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Calibri" w:cs="Times New Roman"/>
      <w:kern w:val="0"/>
      <w:sz w:val="32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cxspmiddle">
    <w:name w:val="consplus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Pboth">
    <w:name w:val="pbot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18:00Z</dcterms:created>
  <dc:creator>Машинное бюро</dc:creator>
  <dc:description/>
  <cp:keywords/>
  <dc:language>en-US</dc:language>
  <cp:lastModifiedBy>Пользователь</cp:lastModifiedBy>
  <cp:lastPrinted>2020-01-30T10:19:00Z</cp:lastPrinted>
  <dcterms:modified xsi:type="dcterms:W3CDTF">2020-12-23T12:13:00Z</dcterms:modified>
  <cp:revision>359</cp:revision>
  <dc:subject/>
  <dc:title>Администрация Каменского муниципального района</dc:title>
</cp:coreProperties>
</file>