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G Souvenir;Times New Roman"/>
        </w:rPr>
      </w:pPr>
      <w:r>
        <w:rPr>
          <w:rFonts w:eastAsia="AG Souvenir;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14.10. 2020 года</w:t>
        <w:tab/>
        <w:tab/>
        <w:tab/>
        <w:tab/>
        <w:t xml:space="preserve">                                                   №4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Волча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чанского сельского поселения, постановлением Администрации Волчанского сельского поселения  от 01.10.2020 г. № 40 «О внесении изменений в Порядок разработки, реализации и оценке эффективности муниципальных программ Волчанского сельского поселения, утвержденный постановлением администрации Волчанского сельского поселения от 25.11.2013 г. № 21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Волчанского сельского поселения от 09.10.2020 г. № 26 о.д. «Об утверждении Перечня муниципальных программ 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F:%5C%D0%BC%D1%83%D0%BD.%D0%BF%D1%80%D0%BE%D0%B3%D1%80%D0%BC.%D0%9A%D0%90%D0%A0%D0%9F%5C%D1%83%D0%BF%D1%80%D0%B0%D0%B2%D0%BB%D0%B5%D0%BD%D0%B8%D0%B5%20%D0%9A%D0%B0%D1%80%D0%BF.docx" \l "Par17%23Par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олчанского сельского поселения  «Развитие территории поселения»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 официального обнародования, но не ранее 01 января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 момента вступления в силу  настоящего постановления, признать утратившим силу постановление администрации Волчанского сельского поселения от  29.11.2013 г. г. № 43 «Об утверждении муниципальной программы Волчанского сельского поселения  «Развитие территории поселения »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главу Волчанского сельского поселения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главы Волчанско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В.Н.Ибраг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олча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  14.10.2020 г.   №43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17"/>
      <w:bookmarkStart w:id="2" w:name="Par17"/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№ 3</w:t>
        <w:tab/>
        <w:t>ВОЛЧ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 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  № 3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0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олчанского сельского поселения</w:t>
            </w:r>
          </w:p>
        </w:tc>
      </w:tr>
      <w:tr>
        <w:trPr>
          <w:trHeight w:val="7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олчан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еконструкция, ремонт сетей объектов водоснабжения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Благоустройство  территории  поселения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Развитие уличного освещ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Благоустройство  парков, скверов.</w:t>
            </w:r>
          </w:p>
        </w:tc>
      </w:tr>
      <w:tr>
        <w:trPr>
          <w:trHeight w:val="1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</w:tc>
      </w:tr>
      <w:tr>
        <w:trPr>
          <w:trHeight w:val="2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сетей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лучшение внешнего благоустройства, санитарного состояния каждого населенного пункта.  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  <w:tab/>
              <w:t>Содержание ,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/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Развитие сети уличного освещения </w:t>
              <w:tab/>
              <w:t xml:space="preserve">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6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 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реализации программы за 2021-2026 годы  составляет  2755,4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82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75" w:leader="none"/>
                      <w:tab w:val="left" w:pos="84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>482,9</w:t>
                    <w:tab/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7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7,5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32,5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27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27,5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2,5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2,5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60" w:leader="none"/>
                      <w:tab w:val="center" w:pos="968" w:leader="none"/>
                    </w:tabs>
                    <w:autoSpaceDE w:val="false"/>
                    <w:spacing w:lineRule="auto" w:line="240" w:before="0" w:after="0"/>
                    <w:ind w:firstLine="708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2,5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 1885,9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5,9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5,9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480" w:leader="none"/>
                      <w:tab w:val="left" w:pos="555" w:leader="none"/>
                      <w:tab w:val="center" w:pos="88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 xml:space="preserve">   </w:t>
                    <w:tab/>
                    <w:t>310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869,5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47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1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>147,0</w:t>
                    <w:tab/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7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>97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Подпрограммы № 1  «Развитие социальной и инженерной инфраструктуры» муниципальной программы  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«Развитие территории поселения » </w:t>
      </w:r>
    </w:p>
    <w:p>
      <w:pPr>
        <w:pStyle w:val="ConsPlusTitl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олчан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Реконструкция,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  <w:r>
              <w:rPr/>
              <w:t xml:space="preserve">  </w:t>
            </w:r>
          </w:p>
        </w:tc>
      </w:tr>
      <w:tr>
        <w:trPr>
          <w:trHeight w:val="8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витие системы водоснабжения 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  <w:tab/>
              <w:t>Содержание ,</w:t>
            </w:r>
            <w:r>
              <w:rPr>
                <w:lang w:val="ru-RU"/>
              </w:rPr>
              <w:t xml:space="preserve"> </w:t>
            </w:r>
            <w:r>
              <w:rPr/>
              <w:t xml:space="preserve">р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340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Всего объем средств </w:t>
            </w:r>
            <w:r>
              <w:rPr>
                <w:bCs w:val="false"/>
              </w:rPr>
              <w:t xml:space="preserve"> 1885,9 </w:t>
            </w:r>
            <w:r>
              <w:rPr>
                <w:b w:val="false"/>
                <w:bCs w:val="false"/>
              </w:rPr>
              <w:t>тыс. рублей, в том числе по годам реализации:</w:t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tbl>
            <w:tblPr>
              <w:tblW w:w="49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996"/>
              <w:gridCol w:w="1326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5,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35,9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7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405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0" w:leader="none"/>
                      <w:tab w:val="left" w:pos="330" w:leader="none"/>
                      <w:tab w:val="center" w:pos="708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,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  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>
          <w:trHeight w:val="61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олчан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Развитие уличного освещения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зеленение территории поселения    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мест захоронения и ремонт военно-мемориальных объектов</w:t>
            </w:r>
          </w:p>
          <w:p>
            <w:pPr>
              <w:pStyle w:val="Normal"/>
              <w:spacing w:lineRule="auto" w:line="240" w:before="0" w:after="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чие мероприятия по благоустройству                                      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    </w:t>
            </w:r>
          </w:p>
          <w:p>
            <w:pPr>
              <w:pStyle w:val="Normal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 благоустройство парков, сквер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омплексное решение проблемы благоустройства территории Волчан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 на территории  Волча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роведение комплексной оценки территории Волчан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азработка плана мероприятий комплексного  благоустройства территории Волчан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Волчанского сельского поселения.</w:t>
            </w:r>
          </w:p>
        </w:tc>
      </w:tr>
      <w:tr>
        <w:trPr>
          <w:trHeight w:val="132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  <w:tab/>
              <w:tab/>
              <w:t>(Кв.м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336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869,5 тыс. </w:t>
            </w:r>
            <w:r>
              <w:rPr/>
              <w:t>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47,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47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7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7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17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570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 xml:space="preserve">  117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92,5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  <w:tab w:val="left" w:pos="600" w:leader="none"/>
                      <w:tab w:val="left" w:pos="645" w:leader="none"/>
                      <w:tab w:val="center" w:pos="926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ab/>
                    <w:t xml:space="preserve"> </w:t>
                    <w:tab/>
                    <w:t>192,5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8"/>
          <w:szCs w:val="28"/>
        </w:rPr>
        <w:tab/>
        <w:t>- развитие коммунального хозяйства и систем коммунальной инфраструктуры Волчанского сельского поселения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-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рограмма 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нуждаются в постоянном уходе. Администрацией Волчанского сельского поселения проводится систематический уход за существующими насаждениями: вырезка поросли, 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озеленения населенных пунктов Волчан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ировка земли для цветников на территории населенных пунктов Волча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ая уборка территории населенных пунктов Волчанского  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рассады для цветников, оформление улиц, цветников, газонов в едином стиле на территории населенных пунктов Волчан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Волчан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благоустройства территорий населенных пунктов Волча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для благоустройства территорий населенных пунктов Волчан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следствии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21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лечение граждан, состоящих на учете в ГУ Центра занятости населения к работе по благоустройству и санитарной очистке Волча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учащихся Волчанской и Крутчанской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ое внимание будет уделяться оценке эффективности Подпрограммы, путем ежегодного  анализа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ных мероприятий и мероприятий, реализуемых в рамках  муниципальной программы Волчан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приведены в приложении  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едения о показателях (индикаторах) муниципальной программы Волчанского сельского поселения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» приведены в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ru-RU"/>
        </w:rPr>
        <w:t>приложении 2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ы местного бюджета на реализацию муниципальной программы Волчанского сельского поселения  Каменского муниципального района Воронежской области «Развитие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приведены в приложении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Финансовое обеспечение и прогнозная (справочная) оценка расходов федерального, областного и местных  бюджетов, бюджетов внебюджетных фондов, юридических и физических лиц на реализацию  муниципальной программы  Волчанского сельского поселения Каменского муниципального района Воронежской области «Развитие </w:t>
      </w:r>
      <w:r>
        <w:rPr>
          <w:rFonts w:cs="Times New Roman" w:ascii="Times New Roman" w:hAnsi="Times New Roman"/>
          <w:sz w:val="28"/>
          <w:szCs w:val="28"/>
        </w:rPr>
        <w:t>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приведены в приложении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  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олчан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549"/>
        <w:gridCol w:w="3290"/>
        <w:gridCol w:w="1320"/>
        <w:gridCol w:w="1742"/>
        <w:gridCol w:w="2718"/>
      </w:tblGrid>
      <w:tr>
        <w:trPr>
          <w:trHeight w:val="980" w:hRule="atLeast"/>
        </w:trPr>
        <w:tc>
          <w:tcPr>
            <w:tcW w:w="2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FF"/>
                <w:sz w:val="20"/>
                <w:szCs w:val="20"/>
                <w:u w:val="single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2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1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конструкция и ремонт сетей объектов водоснабж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ения эффективности водоснабжения населения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933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9" w:hRule="atLeast"/>
        </w:trPr>
        <w:tc>
          <w:tcPr>
            <w:tcW w:w="27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 </w:t>
            </w:r>
          </w:p>
        </w:tc>
        <w:tc>
          <w:tcPr>
            <w:tcW w:w="27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«Благоустройство территории поселения»</w:t>
            </w:r>
          </w:p>
        </w:tc>
      </w:tr>
    </w:tbl>
    <w:p>
      <w:pPr>
        <w:pStyle w:val="Normal"/>
        <w:tabs>
          <w:tab w:val="clear" w:pos="708"/>
          <w:tab w:val="left" w:pos="13050" w:leader="none"/>
        </w:tabs>
        <w:spacing w:before="0" w:after="0"/>
        <w:rPr/>
      </w:pPr>
      <w:r>
        <w:rPr/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549"/>
        <w:gridCol w:w="3290"/>
        <w:gridCol w:w="1320"/>
        <w:gridCol w:w="1742"/>
        <w:gridCol w:w="2718"/>
      </w:tblGrid>
      <w:tr>
        <w:trPr>
          <w:trHeight w:val="423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 уличного освещения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</w:t>
            </w:r>
            <w:r>
              <w:rPr>
                <w:color w:val="222222"/>
                <w:sz w:val="28"/>
                <w:szCs w:val="28"/>
                <w:shd w:fill="FEFEFE" w:val="cle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35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329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Волчанского сельского поселения 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79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69"/>
        <w:gridCol w:w="3465"/>
        <w:gridCol w:w="1538"/>
        <w:gridCol w:w="137"/>
        <w:gridCol w:w="1203"/>
        <w:gridCol w:w="1175"/>
        <w:gridCol w:w="976"/>
        <w:gridCol w:w="837"/>
        <w:gridCol w:w="283"/>
        <w:gridCol w:w="973"/>
        <w:gridCol w:w="143"/>
        <w:gridCol w:w="1259"/>
        <w:gridCol w:w="1609"/>
      </w:tblGrid>
      <w:tr>
        <w:trPr>
          <w:trHeight w:val="562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олча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 Каменского муниципального района  Воронежской области</w:t>
            </w:r>
          </w:p>
        </w:tc>
      </w:tr>
      <w:tr>
        <w:trPr>
          <w:trHeight w:val="70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ункт Федерального плана статистических работ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7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56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</w:tr>
      <w:tr>
        <w:trPr>
          <w:trHeight w:val="248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 1.1 "Реконструкция, ремонт сетей объектов водоснабжения"</w:t>
            </w:r>
          </w:p>
        </w:tc>
      </w:tr>
      <w:tr>
        <w:trPr>
          <w:trHeight w:val="5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 реконструкция и ремонт сетей водоснаб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1.2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</w:tr>
      <w:tr>
        <w:trPr>
          <w:trHeight w:val="4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."Благоустройство территории поселения"</w:t>
            </w:r>
          </w:p>
        </w:tc>
      </w:tr>
      <w:tr>
        <w:trPr>
          <w:trHeight w:val="339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1 "Развитие уличного освещения"</w:t>
            </w:r>
          </w:p>
        </w:tc>
      </w:tr>
      <w:tr>
        <w:trPr>
          <w:trHeight w:val="42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сетей уличного освещ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 2 "Озелен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 2.3 "Содержание мест захоронения и ремонт военно-мемориальных объектов"</w:t>
            </w:r>
          </w:p>
        </w:tc>
      </w:tr>
      <w:tr>
        <w:trPr>
          <w:trHeight w:val="219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4 "Прочие мероприятия по благоустройству"</w:t>
            </w:r>
          </w:p>
        </w:tc>
      </w:tr>
      <w:tr>
        <w:trPr>
          <w:trHeight w:val="47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2.5 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753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 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02"/>
        <w:gridCol w:w="1904"/>
        <w:gridCol w:w="557"/>
        <w:gridCol w:w="1080"/>
        <w:gridCol w:w="396"/>
        <w:gridCol w:w="1025"/>
        <w:gridCol w:w="84"/>
        <w:gridCol w:w="1214"/>
        <w:gridCol w:w="1121"/>
        <w:gridCol w:w="34"/>
        <w:gridCol w:w="1167"/>
        <w:gridCol w:w="102"/>
        <w:gridCol w:w="1010"/>
        <w:gridCol w:w="176"/>
        <w:gridCol w:w="2136"/>
      </w:tblGrid>
      <w:tr>
        <w:trPr>
          <w:trHeight w:val="699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3.Расходы местного бюджета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ча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 Каменского муниципального района  Воронежской област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546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№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тие территории поселения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,5</w:t>
            </w:r>
          </w:p>
        </w:tc>
      </w:tr>
      <w:tr>
        <w:trPr>
          <w:trHeight w:val="489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5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витие социальной и инженерной инфраструктур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, ремонт сетей объектов водоснабж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коммунального хозяй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9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3.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посел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личного освещ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533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618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4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529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381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5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6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ов, скверо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542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чанского с/по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577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</w:rPr>
              <w:t>Волчанского</w:t>
            </w:r>
            <w:r>
              <w:rPr>
                <w:rFonts w:cs="Times New Roman" w:ascii="Times New Roman" w:hAnsi="Times New Roman"/>
                <w:b/>
              </w:rPr>
              <w:t xml:space="preserve"> сельского поселения Каменского муниципального района  Воронежской 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864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№3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ВИТИЕ ТЕРРИТОРИИ ПОСЕЛЕНИЯ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,5</w:t>
            </w:r>
          </w:p>
        </w:tc>
      </w:tr>
      <w:tr>
        <w:trPr>
          <w:trHeight w:val="53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,5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1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СОЦИАЛЬНОЙ И ИНЖЕНЕРНОЙ ИНФРАСТУКТУРЫ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,0</w:t>
            </w:r>
          </w:p>
        </w:tc>
      </w:tr>
      <w:tr>
        <w:trPr>
          <w:trHeight w:val="25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 1.1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еконструкция, ремонт сетей объектов водоснабж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 1.2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коммунального хозяйств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 ПОСЕЛ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,5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,5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ТЯИЕ  2.1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личного освещ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2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посел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3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4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5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ТЯИЕ 2.6</w:t>
            </w:r>
          </w:p>
        </w:tc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ов, скверов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53117D2C0A0153C4A6DAFD4A1E4A7527F5AC7F32DD125EE4DF97250AAuBL" TargetMode="External"/><Relationship Id="rId3" Type="http://schemas.openxmlformats.org/officeDocument/2006/relationships/hyperlink" Target="consultantplus://offline/ref=CC953117D2C0A0153C4A73A2C2CDBBA2557706CFF22FD37BB512A22F07A2EDF182CE5C1A75565340AD615CABu8L" TargetMode="External"/><Relationship Id="rId4" Type="http://schemas.openxmlformats.org/officeDocument/2006/relationships/hyperlink" Target="consultantplus://offline/ref=CC953117D2C0A0153C4A73A2C2CDBBA2557706CFF22ED870B712A22F07A2EDF1A8u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1:00Z</dcterms:created>
  <dc:creator>*</dc:creator>
  <dc:description/>
  <cp:keywords/>
  <dc:language>en-US</dc:language>
  <cp:lastModifiedBy>Пользователь</cp:lastModifiedBy>
  <cp:lastPrinted>2020-10-19T08:07:00Z</cp:lastPrinted>
  <dcterms:modified xsi:type="dcterms:W3CDTF">2020-10-26T08:32:00Z</dcterms:modified>
  <cp:revision>113</cp:revision>
  <dc:subject/>
  <dc:title/>
</cp:coreProperties>
</file>