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4"/>
        <w:gridCol w:w="445"/>
        <w:gridCol w:w="1253"/>
        <w:gridCol w:w="498"/>
        <w:gridCol w:w="68"/>
        <w:gridCol w:w="5449"/>
        <w:gridCol w:w="64"/>
        <w:gridCol w:w="106"/>
      </w:tblGrid>
      <w:tr>
        <w:trPr>
          <w:trHeight w:val="964" w:hRule="atLeast"/>
        </w:trPr>
        <w:tc>
          <w:tcPr>
            <w:tcW w:w="10115" w:type="dxa"/>
            <w:gridSpan w:val="9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11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 ВОЛЧА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tabs>
                <w:tab w:val="clear" w:pos="708"/>
                <w:tab w:val="center" w:pos="4949" w:leader="none"/>
                <w:tab w:val="left" w:pos="6945" w:leader="none"/>
              </w:tabs>
              <w:jc w:val="left"/>
              <w:rPr>
                <w:sz w:val="32"/>
              </w:rPr>
            </w:pPr>
            <w:r>
              <w:rPr>
                <w:sz w:val="32"/>
              </w:rPr>
              <w:tab/>
              <w:t>ПОСТАНОВЛЕНИЕ</w:t>
            </w:r>
          </w:p>
        </w:tc>
      </w:tr>
      <w:tr>
        <w:trPr>
          <w:trHeight w:val="313" w:hRule="atLeast"/>
        </w:trPr>
        <w:tc>
          <w:tcPr>
            <w:tcW w:w="10009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6.10.2020 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8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  <w:tc>
          <w:tcPr>
            <w:tcW w:w="56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45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с.Волчанское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428" w:type="dxa"/>
            <w:gridSpan w:val="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б утверждении акта приемочной комисси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акт приемки в эксплуатацию законченного переустройством и (или) перепланировкой жилого помещения от 26 октября 2020г.,   в соответствии  с Федеральным законом  от 06.10.2003 года №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 ст. 25,26,28 Жилищного кодекса РФ,  администрация Волчанского сельского поселения Каменского муниципального района Воронеж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П О С Т А Н О В Л Я ЕТ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  приемки в эксплуатацию законченного переустройством и (или) перепланировкой жилого помещения от 26 октября 2020г., в отношении жилого дома  площадью 80,8 кв.м., расположенного по адресу: Воронежская обл., Каменский р-н, с. Волчанское, ул. 70 лет Октября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19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подписания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возложить на главу Волчанского сельского поселения Бурляеву О.В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.п.главы  Волчанского сельского  поселения                             В.Н.Ибрагимова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</w:t>
      </w:r>
    </w:p>
    <w:sectPr>
      <w:type w:val="nextPage"/>
      <w:pgSz w:w="11906" w:h="16838"/>
      <w:pgMar w:left="1440" w:right="567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34:00Z</dcterms:created>
  <dc:creator>юрист</dc:creator>
  <dc:description/>
  <cp:keywords/>
  <dc:language>en-US</dc:language>
  <cp:lastModifiedBy>Пользователь</cp:lastModifiedBy>
  <cp:lastPrinted>2020-10-26T11:45:00Z</cp:lastPrinted>
  <dcterms:modified xsi:type="dcterms:W3CDTF">2020-10-26T09:00:00Z</dcterms:modified>
  <cp:revision>10</cp:revision>
  <dc:subject/>
  <dc:title>Распоряжение</dc:title>
</cp:coreProperties>
</file>