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ind w:left="284" w:right="565" w:hanging="0"/>
        <w:textAlignment w:val="auto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ind w:left="284" w:right="565" w:hanging="0"/>
        <w:textAlignment w:val="auto"/>
        <w:rPr/>
      </w:pPr>
      <w:r>
        <w:rPr>
          <w:b/>
          <w:sz w:val="28"/>
          <w:szCs w:val="28"/>
        </w:rPr>
        <w:t>Администрация Волчанского сельского поселения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ind w:left="284" w:right="565" w:hanging="0"/>
        <w:textAlignment w:val="auto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м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keepNext w:val="true"/>
        <w:widowControl w:val="false"/>
        <w:numPr>
          <w:ilvl w:val="6"/>
          <w:numId w:val="2"/>
        </w:numPr>
        <w:tabs>
          <w:tab w:val="clear" w:pos="708"/>
          <w:tab w:val="left" w:pos="0" w:leader="none"/>
        </w:tabs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СТАНОВЛЕНИЕ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15 января  2019 года                                                                               № 2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38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создании</w:t>
      </w:r>
    </w:p>
    <w:p>
      <w:pPr>
        <w:pStyle w:val="Normal"/>
        <w:ind w:right="3825" w:hanging="0"/>
        <w:jc w:val="both"/>
        <w:rPr/>
      </w:pPr>
      <w:r>
        <w:rPr>
          <w:b/>
          <w:sz w:val="28"/>
          <w:szCs w:val="28"/>
        </w:rPr>
        <w:t>учебно – консультационного пункта для</w:t>
      </w:r>
    </w:p>
    <w:p>
      <w:pPr>
        <w:pStyle w:val="Normal"/>
        <w:ind w:right="38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учения неработающего населения </w:t>
      </w:r>
    </w:p>
    <w:p>
      <w:pPr>
        <w:pStyle w:val="Normal"/>
        <w:ind w:right="3825" w:hanging="0"/>
        <w:jc w:val="both"/>
        <w:rPr/>
      </w:pPr>
      <w:r>
        <w:rPr>
          <w:b/>
          <w:sz w:val="28"/>
          <w:szCs w:val="28"/>
        </w:rPr>
        <w:t xml:space="preserve">Волчанского сельского поселения Каменского муниципального района </w:t>
      </w:r>
    </w:p>
    <w:p>
      <w:pPr>
        <w:pStyle w:val="Normal"/>
        <w:ind w:right="38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</w:t>
        <w:tab/>
        <w:t>области</w:t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 исполнение Федерального закона </w:t>
      </w:r>
      <w:r>
        <w:rPr>
          <w:rStyle w:val="Postbody1"/>
          <w:color w:val="000000"/>
          <w:sz w:val="28"/>
          <w:szCs w:val="28"/>
        </w:rPr>
        <w:t xml:space="preserve">от 06.10.2003 г.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shd w:fill="FFFFFF" w:val="clear"/>
        </w:rPr>
        <w:t>Федерального закона от 21.12.1994 № 69-ФЗ «О пожарной безопасности»</w:t>
      </w:r>
      <w:r>
        <w:rPr>
          <w:rFonts w:cs="Calibri" w:ascii="Calibri" w:hAnsi="Calibri"/>
          <w:color w:val="444444"/>
          <w:sz w:val="21"/>
          <w:szCs w:val="21"/>
          <w:shd w:fill="FFFFFF" w:val="clear"/>
        </w:rPr>
        <w:t xml:space="preserve"> </w:t>
      </w:r>
      <w:r>
        <w:rPr>
          <w:color w:val="000000"/>
          <w:sz w:val="28"/>
          <w:szCs w:val="28"/>
        </w:rPr>
        <w:t xml:space="preserve">в целях организации обучения населения Волчанского сельского поселения Каменского муниципального района Воронежской области мерам пожарной безопасности, администрация  Волчанского сельского поселения Каменского муниципального района Воронежской области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spacing w:lineRule="auto" w:line="360"/>
        <w:ind w:firstLine="68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оздать  учебно-консультационный  пункт по пожарной безопасности (далее – УКП) в Волчанском  сельском поселении Каменского муниципального района Воронежской области.</w:t>
      </w:r>
    </w:p>
    <w:p>
      <w:pPr>
        <w:pStyle w:val="Normal"/>
        <w:widowControl w:val="false"/>
        <w:spacing w:lineRule="auto" w:line="360"/>
        <w:ind w:firstLine="68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Утвердить положение об учебно-консультационном пункте по пожарной безопасности Волчанского сельского поселения Каменского муниципального района согласно приложения к настоящему постановлению.</w:t>
      </w:r>
    </w:p>
    <w:p>
      <w:pPr>
        <w:pStyle w:val="Normal"/>
        <w:widowControl w:val="false"/>
        <w:spacing w:lineRule="auto" w:line="360"/>
        <w:ind w:firstLine="68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Назначить нештатным руководителем УКП для организации обучения неработающего населения ответственного по ГО ЧС, инспектора по общим вопросам  администрации </w:t>
      </w:r>
      <w:r>
        <w:rPr>
          <w:sz w:val="28"/>
          <w:szCs w:val="28"/>
        </w:rPr>
        <w:t xml:space="preserve">Волчанского </w:t>
      </w:r>
      <w:r>
        <w:rPr>
          <w:color w:val="000000"/>
          <w:sz w:val="28"/>
          <w:szCs w:val="28"/>
        </w:rPr>
        <w:t>сельского поселения  Каменского муниципального района Воронежской области.</w:t>
      </w:r>
    </w:p>
    <w:p>
      <w:pPr>
        <w:pStyle w:val="Normal"/>
        <w:widowControl w:val="false"/>
        <w:spacing w:lineRule="auto" w:line="360"/>
        <w:ind w:firstLine="68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Нештатному руководителю УКП, ответственному по ГО ЧС : </w:t>
      </w:r>
    </w:p>
    <w:p>
      <w:pPr>
        <w:pStyle w:val="Normal"/>
        <w:widowControl w:val="false"/>
        <w:spacing w:lineRule="auto" w:line="360"/>
        <w:ind w:firstLine="68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Организовать обучение неработающего населения мерам пожарной безопасности.</w:t>
      </w:r>
    </w:p>
    <w:p>
      <w:pPr>
        <w:pStyle w:val="Normal"/>
        <w:widowControl w:val="false"/>
        <w:spacing w:lineRule="auto" w:line="360"/>
        <w:ind w:firstLine="686"/>
        <w:jc w:val="both"/>
        <w:rPr/>
      </w:pPr>
      <w:r>
        <w:rPr>
          <w:color w:val="000000"/>
          <w:sz w:val="28"/>
          <w:szCs w:val="28"/>
        </w:rPr>
        <w:t>4.2. В срок до 20 января ежегодно формировать учебные группы из числа неработающего насел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5. Настоящее постановление вступает в силу с даты его подписания.</w:t>
      </w:r>
    </w:p>
    <w:p>
      <w:pPr>
        <w:pStyle w:val="31"/>
        <w:spacing w:lineRule="auto" w:line="360"/>
        <w:ind w:firstLine="708"/>
        <w:rPr>
          <w:szCs w:val="28"/>
        </w:rPr>
      </w:pPr>
      <w:r>
        <w:rPr>
          <w:szCs w:val="28"/>
        </w:rPr>
        <w:t>6. Контроль за исполнением настоящего постановления оставляю за собой.</w:t>
      </w:r>
    </w:p>
    <w:p>
      <w:pPr>
        <w:pStyle w:val="31"/>
        <w:spacing w:lineRule="auto" w:line="360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Волчанского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              О.В. Бурляева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Приложение к постановлению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администрации Волчанского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ельского посе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ab/>
        <w:t>от «15» января 2019 года № 2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ОЛОЖЕНИЕ</w:t>
      </w:r>
      <w:r>
        <w:rPr>
          <w:b/>
          <w:color w:val="000000"/>
          <w:sz w:val="28"/>
          <w:szCs w:val="28"/>
          <w:vertAlign w:val="superscript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об учебно-консультационном пункте по пожарной безопасно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чанского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ельского поселения  Каменского муниципальн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ронежской области</w:t>
      </w:r>
    </w:p>
    <w:p>
      <w:pPr>
        <w:pStyle w:val="Normal"/>
        <w:ind w:firstLine="79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120"/>
        <w:ind w:firstLine="79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е положения</w:t>
      </w:r>
    </w:p>
    <w:p>
      <w:pPr>
        <w:pStyle w:val="Normal"/>
        <w:ind w:firstLine="7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Учебно </w:t>
        <w:softHyphen/>
        <w:t xml:space="preserve"> консультационный пункт по пожарной безопасности (далее - УКП) поселения предназначен для обучения населения, не занятого в производстве и сфере обслуживания (далее - неработающее население) правилам пожарной безопасности, приемам оказания первой медицинской помощи и правилам пользования коллективными и индивидуальными средствами защиты.</w:t>
      </w:r>
    </w:p>
    <w:p>
      <w:pPr>
        <w:pStyle w:val="Normal"/>
        <w:ind w:firstLine="798"/>
        <w:jc w:val="both"/>
        <w:rPr/>
      </w:pPr>
      <w:r>
        <w:rPr>
          <w:color w:val="000000"/>
          <w:sz w:val="28"/>
          <w:szCs w:val="28"/>
        </w:rPr>
        <w:t>1.2. Главная цель создания УКП - обеспечение необходимых условий для подготовки неработающего населения по вопросам пожарной безопасности.</w:t>
      </w:r>
    </w:p>
    <w:p>
      <w:pPr>
        <w:pStyle w:val="Normal"/>
        <w:spacing w:before="120" w:after="120"/>
        <w:ind w:firstLine="79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сновные задачи УКП </w:t>
      </w:r>
    </w:p>
    <w:p>
      <w:pPr>
        <w:pStyle w:val="Normal"/>
        <w:ind w:firstLine="7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сновными задачами УКП по подготовке неработающего населения являютс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softHyphen/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рганизация обучения неработающего населения по месту жительств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pacing w:val="-2"/>
          <w:sz w:val="28"/>
          <w:szCs w:val="28"/>
        </w:rPr>
        <w:t>повышение морально-психологического состояния неработающего</w:t>
      </w:r>
      <w:r>
        <w:rPr>
          <w:spacing w:val="-14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населения;</w:t>
      </w:r>
    </w:p>
    <w:p>
      <w:pPr>
        <w:pStyle w:val="Normal"/>
        <w:ind w:firstLine="798"/>
        <w:jc w:val="both"/>
        <w:rPr/>
      </w:pPr>
      <w:r>
        <w:rPr>
          <w:color w:val="000000"/>
          <w:sz w:val="28"/>
          <w:szCs w:val="28"/>
        </w:rPr>
        <w:t>- пропаганда важности и необходимости мероприятий по пожарной безопасности в современных условиях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2. УКП создается распоряжением администрации поселения и осуществляет деятельность на соответствующей территории поселения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УКП должен размещаться в специально отведенном для него помещении. При невозможности выделить отдельное помещение УКП может временно размещаться и проводить плановые мероприятия в других, наиболее часто посещаемых неработающим населением помещениях по согласованию с соответствующим руководителем: поселковой библиотеке, комнате здоровья или методическом кабинете ОБЖ, сельском доме культуры и других аналогичных места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ирование расходов, связанных с работой учебно</w:t>
        <w:softHyphen/>
        <w:t>консультационного пункта, осуществляется за счет местного бюджета.</w:t>
      </w:r>
    </w:p>
    <w:p>
      <w:pPr>
        <w:pStyle w:val="Normal"/>
        <w:ind w:firstLine="85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рганизация работ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В состав УКП могут входить руководитель УКП и один </w:t>
        <w:softHyphen/>
        <w:t xml:space="preserve"> два нештатных организатора (консультанта), работающих по совместительству или на общественных началах или преподаватели ОБЖ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Непосредственным организатором процесса обучения является глава поселения. Он локальным актом определяет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softHyphen/>
        <w:t> место расположения УКП и других помещений, используемых для подготовки неработающего насел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softHyphen/>
        <w:t> порядок работы УКП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softHyphen/>
        <w:t> организацию проведения занятий, консультаций, тренировок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softHyphen/>
        <w:t> должностных лиц УКП и лиц, привлекаемых для проведения занятий, консультаций и других мероприятий по обучению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softHyphen/>
        <w:t> порядок обеспечения учебной литературой, учебными пособиями и техническими средствами обуч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softHyphen/>
        <w:t> распределение жителей домов (улиц, кварталов) по учебным группам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softHyphen/>
        <w:t> другие организационные вопрос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 Обучение населения осуществляется путем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softHyphen/>
        <w:t> проведения занятий по программе, утвержденной МЧС Росси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softHyphen/>
        <w:t> проведения пропагандистских и агитационных мероприятий (бесед, лекций, вечеров вопросов и ответов, консультаций, показов учебных кино</w:t>
        <w:softHyphen/>
        <w:t xml:space="preserve"> и видеофильмов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softHyphen/>
        <w:t> участия в учениях и тренировках по пожарной безопас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4 Основное внимание при обучении неработающего населения обращается на морально </w:t>
        <w:softHyphen/>
        <w:t xml:space="preserve"> психологическую подготовку, подготовку мерам пожарной безопасност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5 Обучение населения осуществляется, по возможности, круглогодично. Наиболее целесообразный срок обучения в группах — с 1 ноября по 31 мая. В другое время проводятся консультации и другие мероприят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6 Для проведения занятий обучаемые сводятся в учебные группы, которые создаются из жителей одной улицы (одного дома, квартала). Оптимальным вариантом является группа из 10</w:t>
        <w:softHyphen/>
        <w:t>15 человек. При создании учебных групп желательно учитывать возраст, состояние здоровья, уровень подготовки обучаемых по вопросам пожарной безопасности. В каждой из них назначается старший, как правило, из числа офицеров, прапорщиков запаса, активистов и ветеранов гражданской обороны, государственной противопожарной служб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 Основными формами занятий являютс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softHyphen/>
        <w:t> практические занят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softHyphen/>
        <w:t> лекции, беседы, викторины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softHyphen/>
        <w:t> уроки вопросов и ответ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softHyphen/>
        <w:t> игры, дискусси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softHyphen/>
        <w:t> встречи с участниками ликвидации последствий чрезвычайных ситуаций, руководящим составом и ветеранами гражданской обороны, государственной противопожарной службы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softHyphen/>
        <w:t> просмотр видеоматериалов, прослушивание аудиозапис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8 Большую часть учебного времени отводится практическим занятиям и тренировкам, в ходе которых отрабатываются действия по сигналам оповещения, правила пользования средствами индивидуальной и коллективной защиты, эвакуационные мероприятия. Продолжительность занятий одной группы 1</w:t>
        <w:softHyphen/>
        <w:t xml:space="preserve">2 часа в день. Кроме того, должна применяться самостоятельная работа по изучению учебно </w:t>
        <w:softHyphen/>
        <w:t xml:space="preserve"> методической литератур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9 В конце учебного года проводится итоговое занятие методом беседы в сочетании с выполнением практических нормативов по выполнению приемов оказания первой медицинской помощи, пользования средствами индивидуальной, коллективной защиты и первичными средствами пожаротуш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0 Неработающее население, прошедшее обучение по полной программе, в следующем году вместо текущей подготовки (частично или полностью) может привлекаться на учения, проводимые по месту их жительств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11 Для проведения занятий и консультаций привлекаются инспекторы отдела надзорной деятельности, консультанты из числа активистов гражданской обороны, прошедших подготовку в учебно</w:t>
        <w:softHyphen/>
        <w:t>методическом центре ГОЧС Воронежской области. По медицинским темам и по вопросам психологической подготовки занятия проводят работники органов здравоохранения. Для отработки наиболее сложных тем, проведения практических занятий, тренировок привлекаются должностные лица администрации Каменского муниципального района, специально уполномоченные на решение задач в области ГО и ЧС и учебно</w:t>
        <w:softHyphen/>
        <w:t xml:space="preserve">методического центра ГОЧС Воронежской области. </w:t>
      </w:r>
    </w:p>
    <w:p>
      <w:pPr>
        <w:pStyle w:val="Normal"/>
        <w:spacing w:before="12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борудование и оснащение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 УКП оборудуется в специально отведенном помещении, где есть возможность создать необходимые условия для организации учебного процесса. Должно быть не менее двух комнат: комната (класс) для проведения занятий и консультаций вместимостью 15</w:t>
        <w:softHyphen/>
        <w:t>20 человек и комната для хранения имущества. Класс обеспечивается необходимым количеством исправной мебели. На видном месте располагается распорядок дня и расписания занятий и консультац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 Учебно</w:t>
        <w:softHyphen/>
        <w:t>материальная база УКП включает технические средства обучения, стенды, учебные наглядные пособия, медицинское имущество, средства индивидуальной защиты и первичные средства пожаротушения учебно</w:t>
        <w:softHyphen/>
        <w:t>методическую литературу и дидактические материал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ие средств обучения: телевизоры, видеомагнитофон, средства статичной проекции, приемник радиовещ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 Применительно к тематике обучения для повышения наглядности и обеспечения самостоятельной работы обучаемых на УКП необходимо иметь комплекты плакатов, схем, видеофильмов, слайдов (диапозитивов), законодательные и нормативные акты (выписки), подшивки тематических журналов, памятки, рекомендации, учебно</w:t>
        <w:softHyphen/>
        <w:t>методические пособ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4 Документы, которые необходимо иметь на учебно</w:t>
        <w:softHyphen/>
        <w:t>консультационном пункте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 Распоряжение администрации поселения о создании УКП на территории Волчанского сельского поселения Каменского муниципального образов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Приказ руководителя учреждения, при котором создан УКП, об организации его работ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Положение об УКП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План работы УКП на год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Распорядок дня работы УКП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График дежурств по УКП его сотрудников и других привлекаемых для этого лиц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Расписание занятий и консультац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Журналы учета занятий и консультац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Журнал персонального учета населения, прошедшего обучение на УКП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Списки неработающих жильцов с указанием адреса, телефона и старших учебных групп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бязанности начальника УКП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 Начальник УКП подчиняется главе поселения, при котором создан УКП. Он отвечает за планирование, организацию и ход учебного процесса, состояние учебно</w:t>
        <w:softHyphen/>
        <w:t>материальной баз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обязан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softHyphen/>
        <w:t> разрабатывать и вести планирующие, учетные и отчетные документы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softHyphen/>
        <w:t> в соответствии с расписанием проводить занятия и консультаци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softHyphen/>
        <w:t> осуществлять контроль за ходом самостоятельного обучения людей и оказывать индивидуальную помощь обучаемым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softHyphen/>
        <w:t> проводить инструктаж руководителей занятий и старших групп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softHyphen/>
        <w:t> вести учет подготовки неработающего насел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softHyphen/>
        <w:t> составлять годовой отчет о выполнении плана работы УКП и представлять его в орган управления по делам ГО и ЧС район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softHyphen/>
        <w:t> составлять заявки на приобретение учебных и наглядных пособий, технических средств обучения литературы, организовать их учет, хранение и своевременное списание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softHyphen/>
        <w:t> следить за содержанием помещений, соблюдением правил пожарной безопасност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softHyphen/>
        <w:t> поддерживать постоянное взаимодействие по вопросам обучения с органом управления по делам ГО и ЧС Каменского муниципального района и учебно</w:t>
        <w:softHyphen/>
        <w:t>методическим центром  ГОЧС Воронежской обла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39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3740" w:leader="none"/>
        <w:tab w:val="left" w:pos="3927" w:leader="none"/>
      </w:tabs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textAlignment w:val="baseline"/>
      <w:outlineLvl w:val="7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Postbody1">
    <w:name w:val="postbody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57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107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Pj">
    <w:name w:val="pj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7:41:00Z</dcterms:created>
  <dc:creator>Методист</dc:creator>
  <dc:description/>
  <cp:keywords/>
  <dc:language>en-US</dc:language>
  <cp:lastModifiedBy>Пользователь</cp:lastModifiedBy>
  <cp:lastPrinted>2018-08-24T10:41:00Z</cp:lastPrinted>
  <dcterms:modified xsi:type="dcterms:W3CDTF">2019-01-15T12:31:00Z</dcterms:modified>
  <cp:revision>8</cp:revision>
  <dc:subject/>
  <dc:title>МУНИЦИПАЛЬНОЕ  ОБРАЗОВАНИЕ</dc:title>
</cp:coreProperties>
</file>