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01 апреля 2019 года</w:t>
        <w:tab/>
        <w:tab/>
        <w:tab/>
        <w:t xml:space="preserve">                                             № 14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959" w:hanging="0"/>
        <w:rPr/>
      </w:pPr>
      <w:r>
        <w:rPr>
          <w:szCs w:val="28"/>
        </w:rPr>
        <w:t xml:space="preserve">  </w:t>
      </w:r>
      <w:r>
        <w:rPr>
          <w:szCs w:val="28"/>
        </w:rPr>
        <w:t>Об отмене постановления администрации Волчанского сельского поселения Каменского муниципального района Воронежской области  от18 января 2019 года № 3 «О присвоении почтового адреса зданию фельдшерско-акушер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959" w:hanging="0"/>
        <w:rPr>
          <w:szCs w:val="28"/>
        </w:rPr>
      </w:pPr>
      <w:r>
        <w:rPr>
          <w:szCs w:val="28"/>
        </w:rPr>
        <w:t>пункта в х. Крутец Каменского муниципального района Воронежской области»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>В целях приведения муниципальных нормативно-правовых актов администрации Волчанского сельского поселения Каменского муниципального района Воронежской области в соответствие с действующим законодательством, на основании постановления Правительства РФ от 19 ноября 2014 г. №1221 «Об утверждении Правил присвоения, изменения и аннулирования адресов», администрация Волчан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Постановление администрации Волчанского сельского поселения Каменского муниципального района Воронежской области от 18 января 2019 года № 33  «О присвоении почтового адреса зданию фельдшерско-акушерского пункта в х.Крутец Каменского муниципального района Воронежской области» отменить.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            собой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Вол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ельского поселения                                                          О.В. Бурляева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Пользователь</cp:lastModifiedBy>
  <cp:lastPrinted>2019-04-01T10:13:00Z</cp:lastPrinted>
  <dcterms:modified xsi:type="dcterms:W3CDTF">2019-04-01T08:12:00Z</dcterms:modified>
  <cp:revision>128</cp:revision>
  <dc:subject/>
  <dc:title/>
</cp:coreProperties>
</file>