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апреля 2019 года                                                                              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 Воронежск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от 29 апреля 2013 года № 13</w:t>
      </w:r>
    </w:p>
    <w:p>
      <w:pPr>
        <w:pStyle w:val="Normal"/>
        <w:rPr/>
      </w:pPr>
      <w:r>
        <w:rPr>
          <w:sz w:val="28"/>
          <w:szCs w:val="28"/>
        </w:rPr>
        <w:t>«Об определении границ прилег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рганизациям  территор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торых не допускается розни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а алкогольной проду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муниципальных нормативно-правовых актов администрации Волчанского сельского поселения Каменского муниципального района Воронежской области в соответствие с действующим законодательством, администрация Волчанского сель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тановление администрации Волчанского сельского поселения Каменского муниципального района Воронежской области от 29 апреля 2013 года № 13  «Об определении границ прилегающих к организациям  территорий, на которых не допускается розничная продажа алкогольной продукции» признать утратившим сил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поселения Каменского муниципального района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          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Волч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О.В. Бурля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 xml:space="preserve">     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2:00Z</dcterms:created>
  <dc:creator>*</dc:creator>
  <dc:description/>
  <cp:keywords/>
  <dc:language>en-US</dc:language>
  <cp:lastModifiedBy>Пользователь</cp:lastModifiedBy>
  <dcterms:modified xsi:type="dcterms:W3CDTF">2019-04-30T05:24:00Z</dcterms:modified>
  <cp:revision>15</cp:revision>
  <dc:subject/>
  <dc:title>АДМИНИСТРАЦИЯ ТАТАРИНСКОГО  СЕЛЬСКОГО ПОСЕЛЕНИЯ</dc:title>
</cp:coreProperties>
</file>