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19 г.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Волчанского сельского поселения Каменского муниципального района на 2020 год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, администрация  Волчан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Волча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0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Волча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8"/>
          <w:szCs w:val="28"/>
        </w:rPr>
        <w:t>И.о.главы Волчанского сельского поселения                           В.Н.Ибрагимова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Волчан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28.12.2019 года  №  62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Волча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 на 2020 год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Администрация, 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ДК,  СК, 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 СДК, СК,библиотек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Пользователь</cp:lastModifiedBy>
  <cp:lastPrinted>2019-12-30T09:19:00Z</cp:lastPrinted>
  <dcterms:modified xsi:type="dcterms:W3CDTF">2019-12-30T06:20:00Z</dcterms:modified>
  <cp:revision>29</cp:revision>
  <dc:subject/>
  <dc:title/>
</cp:coreProperties>
</file>