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ОЛЧАНСКОГО  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КАМЕ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7 сентября   2018 года                                                                  №  43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подачи зая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государственном кадастровом уч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сударственной регистрации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в электронном ви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,</w:t>
      </w:r>
      <w:r>
        <w:rPr>
          <w:bCs/>
          <w:sz w:val="28"/>
          <w:szCs w:val="28"/>
        </w:rPr>
        <w:t xml:space="preserve"> Распоряжением Правительства Российской Федерации </w:t>
        <w:br/>
        <w:t xml:space="preserve">от 31.01.2017 № 147-р «О целевых моделях упрощения процедур ведения бизнеса и повышения инвестиционной привлекательности субъектов Российской Федерации», </w:t>
      </w:r>
      <w:r>
        <w:rPr>
          <w:sz w:val="28"/>
          <w:szCs w:val="28"/>
        </w:rPr>
        <w:t>в  целях  повышения  качества  и  доступности  муниципальных  услуг, администрация Волчан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существление подачи заявлений о государственном кадастровом учете недвижимого имущества, находящегося в муниципальной собственности Волчанского сельского поселения, и (или) государственной регистрации прав на указанное недвижимое имущество исключительно в электронном вид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территории Волчанского сельского поселения и разместить на официальном сайте в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у Волчан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Волчанского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В.Н.Ибраг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b/>
      <w:smallCaps/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49:00Z</dcterms:created>
  <dc:creator>Белашов</dc:creator>
  <dc:description/>
  <cp:keywords/>
  <dc:language>en-US</dc:language>
  <cp:lastModifiedBy>Пользователь</cp:lastModifiedBy>
  <cp:lastPrinted>2018-08-31T11:16:00Z</cp:lastPrinted>
  <dcterms:modified xsi:type="dcterms:W3CDTF">2018-09-18T13:21:00Z</dcterms:modified>
  <cp:revision>7</cp:revision>
  <dc:subject/>
  <dc:title> </dc:title>
</cp:coreProperties>
</file>