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ОЛЧАНСКОГО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  <w:br/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26 декабря  2018 года                                                                 № </w:t>
      </w:r>
      <w:bookmarkStart w:id="0" w:name="_GoBack"/>
      <w:bookmarkEnd w:id="0"/>
      <w:r>
        <w:rPr>
          <w:sz w:val="28"/>
          <w:szCs w:val="28"/>
        </w:rPr>
        <w:t>53</w:t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2019 год  по профилактике террористической 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 xml:space="preserve">и экстремистской деятельности на территории  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>Волчанского сельского поселения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 Федерального закона от 25.07.2002 № 114- ФЗ «О противодействии экстремистской деятельности», пунктом 4 статьи 3 Федерального закона от 06.03.2006 № 35-Ф3 «О противодействии терроризму», пунктом 7.1. части 1 статьи 14 Федерального закона от 06.10.2008 № 131- ФЗ «Об общих принципах организации местного самоуправления в Российской Федерации»,  Уставом  Волчанского   сельского поселения  администрация Волчанского   сельского поселения </w:t>
      </w:r>
    </w:p>
    <w:p>
      <w:pPr>
        <w:pStyle w:val="Msonormalcxspmiddl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1.  Утвердить план мероприятий на 2019 год по профилактике террористической и экстремистской деятельности на территории   Волчанского сельского поселения,  согласно  приложения.</w:t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2. Обнародовать  настоящее постановление  на территории Волчанского   сельского поселения  Каменского муниципального района  Воронежской области   и на официальном сайте  Волчанского сельского поселения в сети  Интернет.</w:t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постановление  вступает в силу со дня его обнародования.</w:t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/>
      </w:pPr>
      <w:r>
        <w:rPr>
          <w:sz w:val="28"/>
          <w:szCs w:val="28"/>
        </w:rPr>
        <w:t>4.</w:t>
        <w:tab/>
        <w:t>Контроль исполнения настоящего постановления оставляю за собой.</w:t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contextualSpacing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 Волчанского 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О.В. Бурля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   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</w:t>
      </w:r>
      <w:r>
        <w:rPr/>
        <w:t>Приложение к постановлению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                                               </w:t>
      </w:r>
      <w:r>
        <w:rPr/>
        <w:t>администрации</w:t>
      </w:r>
      <w:r>
        <w:rPr>
          <w:sz w:val="28"/>
          <w:szCs w:val="28"/>
        </w:rPr>
        <w:t xml:space="preserve"> </w:t>
      </w:r>
      <w:r>
        <w:rPr/>
        <w:t>Волчанского  сельского поселения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                                                </w:t>
      </w:r>
      <w:r>
        <w:rPr/>
        <w:t>от   26.12.2018 года №  53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</w:r>
    </w:p>
    <w:p>
      <w:pPr>
        <w:pStyle w:val="Msonormalcxspmiddle"/>
        <w:numPr>
          <w:ilvl w:val="0"/>
          <w:numId w:val="0"/>
        </w:numPr>
        <w:spacing w:before="0" w:after="0"/>
        <w:jc w:val="center"/>
        <w:outlineLvl w:val="0"/>
        <w:rPr/>
      </w:pPr>
      <w:bookmarkStart w:id="1" w:name="bookmark0"/>
      <w:r>
        <w:rPr/>
        <w:t>План мероприятий на 2019 год</w:t>
      </w:r>
    </w:p>
    <w:p>
      <w:pPr>
        <w:pStyle w:val="Msonormalcxspmiddle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  <w:t xml:space="preserve"> </w:t>
      </w:r>
      <w:r>
        <w:rPr/>
        <w:t>по профилактике террористической и экстремистской деятельности на территории   Волчанского сельского поселения</w:t>
      </w:r>
      <w:bookmarkEnd w:id="1"/>
    </w:p>
    <w:p>
      <w:pPr>
        <w:pStyle w:val="Msonormalcxspmiddle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14"/>
        <w:gridCol w:w="3829"/>
        <w:gridCol w:w="16"/>
        <w:gridCol w:w="3068"/>
        <w:gridCol w:w="14"/>
        <w:gridCol w:w="2146"/>
      </w:tblGrid>
      <w:tr>
        <w:trPr>
          <w:trHeight w:val="56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93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бесед для сотрудников и учащихся общеобразовательного учреждения  по профилактике экстремизма и терроризм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Участковый уполномоченный полиции ОВД по Каменскому муниципальному району(по согласованию),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 xml:space="preserve">Глава   сельского посе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161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одготовка информационных памяток- рекомендаций по действиям в экстремальных ситуациях: «Школа выживания», «Помните: Ваша цель - остаться в живых», «Как вести себя во время теракта», «Внимание, террор! Не поддавайтесь панике»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Инспектор по общим вопросам администрации сельского поселения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      </w:t>
            </w:r>
            <w:r>
              <w:rPr/>
              <w:t>май, октябрь</w:t>
            </w:r>
          </w:p>
        </w:tc>
      </w:tr>
      <w:tr>
        <w:trPr>
          <w:trHeight w:val="138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Размещение на информационных стендах,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в общественных местах, в здании администрации, в школе, в магазинах  памяток о порядке действий граждан при обнаружении террористических угроз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Инспектор по общим вопросам администрации сельского поселения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2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рганизация и проведение мероприятий, способствующих развитию межнациональной дружбы и межконфессионального взаимопонимания (лекции, беседы,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выставки, конкурсы, уроки толерантности, дни солидарности в борьбе терроризмом, круглые столы, классные часы, нравственно-правовые вечера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Библиотекари  школьной  и сельских библиотек, директор МКОУ  «Волчанская    ООШ», директор МКОУ  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«  Крутчанская  ООШ»,</w:t>
              <w:br/>
              <w:t>(по согласованию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В соответствии с утвержденными планами библиотек, школ</w:t>
            </w:r>
          </w:p>
        </w:tc>
      </w:tr>
      <w:tr>
        <w:trPr>
          <w:trHeight w:val="5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предупредительно- профилактической работы по пресечению угроз террористических актов в местах массового пребывания людей в ходе проведения праздничных, публичных,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культурно-массовых и спортивно массовых мероприятий на территории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Участковый уполномоченный полиции ОВД по Каменскому муниципальному району(по согласованию), глава  Волчанского сельского посе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117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6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существление контроля за состоянием антитеррористической защищенности потенциально опасных объектов, учреждений, предприятий и организаций, расположенных на территории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Глава Волчанского  сельского посе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117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7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бсуждение вопросов экстремизма и терроризма на сходах и собраниях с жителями поселения</w:t>
              <w:tab/>
            </w:r>
          </w:p>
          <w:p>
            <w:pPr>
              <w:pStyle w:val="Msonormalcxspmiddle"/>
              <w:spacing w:before="0" w:after="0"/>
              <w:rPr/>
            </w:pPr>
            <w:r>
              <w:rPr/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 xml:space="preserve">Глава Волчанского  сельского посе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9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Проведение профилактических бесед с гражданами,  прибывшими на территорию Волчанского 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сельского поселения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Специалист   администрации    Волчанского сельского посел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Участие в заседаниях антитеррористической комиссии Каменского  муниципального района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Глава Волчанского 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 xml:space="preserve">сельского посел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в соответствии с утвержденным планом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систематического мониторинга правоприменительной практики в сфере противодействия экстремизму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 </w:t>
            </w:r>
            <w:r>
              <w:rPr/>
              <w:t>Специалист   администрации    Волчанского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Ежемесяч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Совершенствование законодательства в сфере противодействия экстремизму в части, касающейся пресечения производства и распространения экстремистских материалов, в том числе на электронных носителях информации, а также в информационно-телекоммуникационных сетях, включая сеть «Интернет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Глава Волчанского  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Раз в полгода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одготовка и размещение в средствах массовой информации, в информационно-телекоммуникационных сетях, включая сеть «Интернет», социальной рекламы, направленной на патриотическое воспитание молодеж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 xml:space="preserve"> </w:t>
            </w:r>
            <w:r>
              <w:rPr/>
              <w:t>Специалист   администрации    Волчанского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Раз в полгода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рганизация досуга детей, подростков, молодежи, семейного досуга, обеспечение доступности для населения объектов культуры, спорта и отдыха, создание условий для реализации творческого и спортивного потенциала, культурного роста граждан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Ежекварталь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Содействие активному распространению идеи исторического единства народов Российской Федераци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Ежемесяч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оддержка общественных и религиозных объединений, деятельность которых направлена на противодействие экстремистским проявлениям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rPr/>
            </w:pPr>
            <w:r>
              <w:rPr/>
              <w:t>Ежемесячно</w:t>
            </w:r>
          </w:p>
        </w:tc>
      </w:tr>
    </w:tbl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</w:r>
      <w:bookmarkStart w:id="2" w:name="bookmark1"/>
      <w:bookmarkStart w:id="3" w:name="bookmark1"/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</w:r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  <w:t xml:space="preserve">Глава Волчанского  </w:t>
      </w:r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bookmarkStart w:id="4" w:name="bookmark1"/>
      <w:r>
        <w:rPr/>
        <w:t>сельского поселения</w:t>
      </w:r>
      <w:bookmarkEnd w:id="4"/>
      <w:r>
        <w:rPr/>
        <w:t xml:space="preserve">                                                                                О.В. Бурля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45:00Z</dcterms:created>
  <dc:creator>*</dc:creator>
  <dc:description/>
  <cp:keywords/>
  <dc:language>en-US</dc:language>
  <cp:lastModifiedBy>Пользователь</cp:lastModifiedBy>
  <cp:lastPrinted>2017-12-27T15:11:00Z</cp:lastPrinted>
  <dcterms:modified xsi:type="dcterms:W3CDTF">2018-12-26T12:06:00Z</dcterms:modified>
  <cp:revision>38</cp:revision>
  <dc:subject/>
  <dc:title/>
</cp:coreProperties>
</file>