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ВОЛЧ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сентября 2018  года                                                                    №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ступлении в должность главы </w:t>
      </w:r>
    </w:p>
    <w:p>
      <w:pPr>
        <w:pStyle w:val="Normal"/>
        <w:rPr/>
      </w:pPr>
      <w:r>
        <w:rPr>
          <w:sz w:val="28"/>
          <w:szCs w:val="28"/>
        </w:rPr>
        <w:t>Волч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 со ст.33 Устава  Волчанского сельского поселения Каменского муниципального района Воронежской области, по результатам выборов главы Волчанского сельского поселения (решение избирательной комиссии Волчанского сельского поселения  от 10 сентября 2018 г №13 «Об избрании главы Волчанского сельского поселения Каменского муниципального района Воронежской области »), опубликованным в газет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Светлый путь» от 11 сентября 2018 года №73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Я, Бурляева Ольга Владимировна, вступаю в должность главы  Волчанского сельского поселения Каменского муниципального района Воронежской области с 12 сентября 2018 года сроком на 5 (пять) лет с должностным окладом, согласно штатному распис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Волч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ельского поселения                                                         О.В. Бурля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3:16:00Z</dcterms:created>
  <dc:creator>*</dc:creator>
  <dc:description/>
  <cp:keywords/>
  <dc:language>en-US</dc:language>
  <cp:lastModifiedBy>*</cp:lastModifiedBy>
  <cp:lastPrinted>2013-09-25T17:31:00Z</cp:lastPrinted>
  <dcterms:modified xsi:type="dcterms:W3CDTF">2018-11-18T22:55:00Z</dcterms:modified>
  <cp:revision>7</cp:revision>
  <dc:subject/>
  <dc:title>                                                                                                    </dc:title>
</cp:coreProperties>
</file>