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28"/>
        </w:rPr>
        <w:t xml:space="preserve">АДМИНИСТРАЦИЯ </w:t>
      </w:r>
      <w:r>
        <w:rPr/>
        <w:t xml:space="preserve"> </w:t>
      </w:r>
      <w:r>
        <w:rPr>
          <w:sz w:val="28"/>
        </w:rPr>
        <w:t>ВОЛЧАНСКОГО СЕЛЬСКОГО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АМЕНСКОГО МУНИЦИПАЛЬНОГО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РАЙОНА ВОРОНЕЖСКОЙ ОБЛАСТИ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«29» октября    2018 г.                                                            №  46                                    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ind w:right="5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>Положения о порядке предоставления в прокуратуру Каменского района Воронежской области проектов нормативных правовых актов и принятых администрацией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оложений Федерального закона от 17.07.2009 № 172-ФЗ «Об антикоррупционной экспертизе нормативных правовых актов и проектов нормативных правовых актов» и статьи 9.1 Федерального закона от 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>«О прокуратуре Российской Федерации»,администрация Волчан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Ответственным за предоставление в прокуратуру Каменского района Воронежской области проектов нормативных правовых актов и принятых администрацией Волча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 назначить специалиста 1 категории сельского поселения – Ибрагимову Валентину Николаевну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на официальном сайте Волчанского сельского поселения в сети «Интернет»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даты его подписани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suppressAutoHyphens w:val="true"/>
        <w:ind w:firstLine="709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Глава администрации Волчанского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сельского поселения                                                                  </w:t>
      </w:r>
      <w:r>
        <w:rPr>
          <w:sz w:val="28"/>
          <w:szCs w:val="28"/>
        </w:rPr>
        <w:t xml:space="preserve"> О.В. Бурляева</w:t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color w:val="0000FF"/>
          <w:spacing w:val="-5"/>
          <w:sz w:val="28"/>
          <w:szCs w:val="28"/>
        </w:rPr>
      </w:pPr>
      <w:r>
        <w:rPr>
          <w:color w:val="0000FF"/>
          <w:spacing w:val="-5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/>
      </w:pPr>
      <w:r>
        <w:rPr>
          <w:spacing w:val="-5"/>
          <w:sz w:val="28"/>
          <w:szCs w:val="28"/>
        </w:rPr>
        <w:t>Приложение №1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Волчанского</w:t>
      </w:r>
      <w:r>
        <w:rPr>
          <w:i/>
          <w:color w:val="0000FF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suppressAutoHyphens w:val="true"/>
        <w:ind w:left="5478" w:firstLine="2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т 29 октября 2018 г. № 46</w:t>
      </w:r>
    </w:p>
    <w:p>
      <w:pPr>
        <w:pStyle w:val="Normal"/>
        <w:suppressAutoHyphens w:val="true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 w:val="28"/>
          <w:szCs w:val="28"/>
        </w:rPr>
        <w:t>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ВОЛЧАНСКОГО СЕЛЬСКОГО ПОСЕЛЕНИЯ КАМЕНСКОГО МУНИЦИПАЛЬНОГО РАЙОНА ВОРОНЕЖСКОЙ ОБЛАСТИ НОРМАТИВНЫХ ПРАОВЫХ АКТОВ ДЛЯ ПРОВЕДЕНИЯ АНТИКОРРУПЦИОННОЙ ЭКСПЕРТИЗ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администрацией Волчан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 xml:space="preserve">«О прокуратуре Российской Федераци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>2. ПОРЯДОК ПРЕДОСТАВЛЕНИЯ В ПРОКУРАТУРУ РАЙОНА ПРОЕКТОВ НОРМАТИВНЫХ ПРАВОВЫХ АКТОВ АДМИНИСТРАЦИИ ВОЛЧАН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Администрацией Волчанского сельского поселения Каменского муниципального района не позднее 15 (пятнадцати) рабочих дней до дня принятия нормативного правового акта направляет в прокуратуру Каменского района проект нормативного правового а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2.2.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</w:t>
      </w:r>
      <w:r>
        <w:rPr>
          <w:sz w:val="28"/>
          <w:szCs w:val="28"/>
        </w:rPr>
        <w:t>Ибрагимову Валентину Николаев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, осуществляет контроль за соблюдением сроков направления таких прое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информаций прокурора об изменении нормативного правов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РАССМОТРЕНИЯ ПОСТУПИВШЕЙ ИНФОРМАЦИИ ПРОКУРОРА РАЙОН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 При поступлении из прокуратуры района информации прокурора об изменении нормативного правового акта, ответственное лицо в течение дня, следующего за днем поступления информации прокурора сообщает об этом главе администрации Волчанского сельского поселения,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 О результатах рассмотрения информации прокурор района извещается в письменной форме в течение 10 дней с момента получения та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ЕДОСТАВЛЕНИЯ В ПРОКУРАТУРУ РАЙОНА ПРИНЯТЫХ НОРМАТИВ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Администрация Волчанского сельского поселения в течение 7 (семи) рабочих дней со дня подписания нормативного правового акта направляет его в прокуратуру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язанность по обеспечению направления в прокуратуру района вышеуказанных нормативных правовых актов в установленный срок возлагается на Ибрагимову Валентину Николаевн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и прокурора об изменении нормативного правового ак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РАССМОТРЕНИЯ ПОСТУПИВШЕГО ТРЕБОВАНИЯ ПРОКУРОР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5.1. При поступлении из прокуратуры района требования прокурора об изменении нормативного правового акта ответственное должностное лицо в течение дня, следующего за днем поступления требования прокурора сообщает об этом главе администрации  Волчанского сельского поселения, подготавливает все соответствующие документы для рассмотрения требования прокурора в течение 10 дней с момента его поступ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Волчанского сельского поселения заблаговременно направляет извещение прокурору района о дате и месте рассмотрения требования прокур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Требование прокурора об изменении нормативного правового акта может быть обжаловано в установленном порядке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8:00Z</dcterms:created>
  <dc:creator>Ирина Резниченко</dc:creator>
  <dc:description/>
  <cp:keywords/>
  <dc:language>en-US</dc:language>
  <cp:lastModifiedBy>Пользователь</cp:lastModifiedBy>
  <cp:lastPrinted>2018-10-30T11:36:00Z</cp:lastPrinted>
  <dcterms:modified xsi:type="dcterms:W3CDTF">2018-10-30T09:01:00Z</dcterms:modified>
  <cp:revision>11</cp:revision>
  <dc:subject/>
  <dc:title>ПРОЕКТ</dc:title>
</cp:coreProperties>
</file>