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864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Вол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  <w:tab w:val="left" w:pos="3315" w:leader="none"/>
          <w:tab w:val="center" w:pos="5173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                      </w:t>
      </w:r>
    </w:p>
    <w:p>
      <w:pPr>
        <w:pStyle w:val="Heading1"/>
        <w:tabs>
          <w:tab w:val="clear" w:pos="708"/>
          <w:tab w:val="left" w:pos="0" w:leader="none"/>
          <w:tab w:val="left" w:pos="3315" w:leader="none"/>
          <w:tab w:val="center" w:pos="5173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7 февраля 2017 г</w:t>
        <w:tab/>
        <w:tab/>
        <w:tab/>
        <w:tab/>
        <w:tab/>
        <w:t xml:space="preserve">                            №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Волч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т 29.11.2013 г №43 «Об утверждении муниципальн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Волч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территории поселения в 2014-2019г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решением Совета народных депутатов Волчанского сельского поселения от 27.12.2016г. №36 «О внесении изменений в решение Совета народных депутатов Волчанского сельского поселения  от 2512.2015 г. № 97«  О бюджете Волчанского сельского поселения на 2016 год» в редакции  решения № 5 от 30.03.2016 года, решением Совета народных депутатов  Волчанского сельского поселения от 2712.2016 г № 33 « О бюджете Волчанского сельского поселения на 2017 год и плановый период 2018 и 2019 годов» постановлением администрации Волчанского  сельского поселения  от 25.11.2013г. № 21 « Об утверждении порядка разработки, реализации и оценки эффективности муниципальных программ Волчан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чанское сельское поселен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 Волчанского сельского поселения «Развитие территории поселения в 2014-2019 г», утвержденную постановлением администрации  Волчанского сельского поселения от 29.11.2013г. № 43  в редакции постановлений  Волчанского сельского поселения от.24.02.2015 №6, от 24.02.2016г. № 5 изменения, изложив её в новой редакции,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постановления возложить на главу сельского поселения Мирского Алексея Иванович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о.главы Волчанского сельского поселения                          В.Н.Ибрагим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ча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17 г.   № 4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 ВОЛЧ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ТЕРРИТОРИИ ПОСЕЛЕНИЯ В 2014 – 2019г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ерритории поселения в 2014-2019 г.г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13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лчанского сельского поселения Каменского муниципального района Воронежской области</w:t>
            </w:r>
          </w:p>
        </w:tc>
      </w:tr>
      <w:tr>
        <w:trPr>
          <w:trHeight w:val="7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лчанского сель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лчанского сель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и основные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Развитие социальной и инженерной инфраструктуры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«Благоустройство территории поселен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 решение проблем развития мероприятий в области коммунального хозяйства на территории поселения, повышение уровня благоустройства и санитарного состояния населенных пунктов, улучшение внешнего вида территории поселения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звитие системы водоснабжения и водоот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Обеспечение надежности функционирования объектов коммунального хозяй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ганизация содержания объектов теплоснабжения и тепловых с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Улучшение экологической ситуации в поселе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Содержание сетей уличного осве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Содержание  мест захоронения, памятников и обелис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Улучшение внешнего благоустройства, санитарного состояния каждого населенного пунк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Озеленение территории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Привлечение жителей к участию в решении проблем  благоустройства и санитарной очистке придомовых территорий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 муниципальной программы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страненных порывов водопроводных с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количество  отремонтированных тепловых сетей (м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количество обслуживаемых объектов теплоснаб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тяженность освещенных улиц, к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и  отремонтированных 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аженных деревье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собранных и вывезенных бытовых отходов  и мусора. 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цент снижения потребленных энергоресурсов по сравнению с прошлым го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устроенной территории, м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9 годы в один этап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( в действующих ценах каждого года реализации муниципальной программ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реализации программы за 2014-2019 годы  составляет 10110,9  тыс. рублей, в том числе по годам реализ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  1080,5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  2201,7 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4466,3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994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838,3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530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подпрограммам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«Развитие социальной и инженерной инфраструктур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объем средств местного бюджета  5524,5 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лей, в том числе по годам реализ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  301,0  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  1699,0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   2261,5 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   545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458,0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260,0 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«Благоустройство территории  поселен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объем средств    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редств  местного бюджета –4586,4тыс. рублей, из них по годам реализ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779,5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- 502,7 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-2204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у –449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380,3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у –270,1 тыс. рублей.  </w:t>
            </w:r>
          </w:p>
        </w:tc>
      </w:tr>
      <w:tr>
        <w:trPr>
          <w:trHeight w:val="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лучшение внешнего вида поселения; 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шение эффективности водоснабжения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нижение уровня износа объектов  коммунального хозяйства;      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нижению возможности возникновения аварийных и чрезвычайных ситуации на объектах  теплоснабжения и водоснаб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хранение памятников культуры и насле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лучшение экологического состояния окружающей природной сред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ая характеристика сферы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олчанского сельского поселения «Развитие коммунального хозяйства и благоустройства территории поселения» на 2014-2019 годы  (далее – Программа) разработана в соответствии с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ей долгосрочного социально-экономического развития Российской Федерации на период до 2019 года, утвержденной распоряжением Правительства Российской Федерации от 17 ноября 2008 г. N 1662-р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Российской Федерации от 06.10.2003 131-ФЗ «Об общих принципах организации  местного самоуправления в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олчанского сельского поселения от 25.11.2013г. № 21    «О порядке разработки, утверждения и реализации муниципальных программ в Волчанском сельском поселени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.06.1998 №89-ФЗ «Об отходах производства и потреблени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 законом от 10.01.2002 №7-ФЗ «Об охране окружающей среды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ставом Волча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удовлетворительное состояние объектов коммунального хозяйства Волчанского сельского поселения обусловлено, в частност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ой степенью физического и морального износа основных фондов, средств и методов производ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состояние коммунальной инфраструктуры характеризуется низкой производительностью, высокой аварийностью, низким коэффициентом полезного действия мощностей и большими потерями энергоносите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о-предупредительный ремонт отсутствует. В основном  ведутся аварийно - восстановительные работы,  затраты на которые в 2 - 3 раза выш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м экономических стимулов, снижением издержек, при оказании коммуналь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ими непроизводительными потерями энергии,  воды и других ресур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объектов коммунальной инфраструктуры  - это программа текущего ремонта обслуживания  объектов коммунального хозяйства, в том числе объектов водо - и теплоснабжения,  которая обеспечивает развитие этих объектов в соответствии с потребностями населения, повышение качества оказываемых услуг, улучшения экологической ситуации на территории муниципального образ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для гарантированного покрытия перспективной потребности в воде для обеспечения эффективного, качественного и надлежащего снабжения коммунальными ресурсами с минимальными издержками за весь цикл жизни систем жизнеобеспечения, а также в целях повышения инвестиционной привлекательности муниципального образования за счет предоставления возможности быстро подключить новые объекты к коммунальным систем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смотря на предпринимаемые меры Волчанским  сельским поселением, растет количество несанкционированных свалок мусора и бытовых отходов, отдельные домовладения не ухожены. Накопление в больших масштабах сельскохозяйственных и бытовых отходов и негативное их воздействие на окружающую среду является сегодня одной их главных проблем обращения с отход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ведется работа с жителями населенных пунктов по благоустройству и санитарной очистке домов и придомовых территорий от мус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решения проблем по благоустройству населенных пунктов Волчанского сельского поселения необходимо использовать программны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Волчанского сельского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направлена на повышение эффективности функционирования коммунального хозяйства жизнеобеспечения поселения, создание условий, обеспечивающих доступность и надежность  коммунальных услуг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II. Приоритеты   в сфере реализации  муниципальной  программы, цели, задачи и показатели (индикаторы) достижения целей и решения задач, описание основных ожидаемых результатов подпрограммы, сроков и контрольных этапов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  в сфере реализации муниципальной программы   «Развитие коммунального хозяйства и благоустройства территории поселения» определены исходя из Концепции долгосрочного социально-экономического развития Российской Федерации на период до 2019 года, утвержденной распоряжением Правительства Российской Федерации от       17 ноября 2008 г. № 1662-р, Вышеперечисленными нормативными правовыми актами предусматривается, в том числе, достижение следующей цел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существление мероприятий по улучшению состояния объектов коммунального хозяйства, что приведет  к повышению качества предоставления коммунальных услуг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лексное решение проблем благоустройства, повышение уровня благоустройства и санитарного состояния населенных пунктов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внешнего вида территории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водоснабжения и водоотвед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дежности функционирования объектов коммунального хозяй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одержания объектов теплоснабжения и тепловых сет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ситуации в поселен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ржание сетей уличного освещ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 мест захоронения, памятников и обелиск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- улучшение внешнего благоустройства, санитарного состояния каждого населенного пунк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зеленение территории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лечение жителей к участию в решении проблем  благоустройства и санитарной очистке придомовых территор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страненных порывов водопроводных сет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 отремонтированных тепловых сетей (м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обслуживаемых объектов теплоснабж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тяженность освещенных улиц, к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яженность обслуживаемых дорог местного значения, к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служиваемых мест захорон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осаженных деревье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собранных и вывезенных бытовых отходов  и мусора.  (м3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цент снижения потребленных энергоресурсов по сравнению с прошлым годо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обустроенной территории, м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программы позволит обеспечить к 2019год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износа объектов коммунального хозяй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надежности коммуналь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го состояния окружающей природной среды, снижение влияния неблагоприятных экологических факторов на здоровье населения посе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ю возможности возникновения аварийных и чрезвычайных ситуации на объектах  теплоснабжения и водоснаб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внешнего вида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боснование выделения  подпрограмм и обобщенная характеристика основных мероприят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пределяет направления деятельности, обеспечивающие реализацию принятых публичных нормативных обязательств с целью повышения их эффективности и результативност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2 подпрограммы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Развитие социальной и инженерной инфраструктуры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« Благоустройство территории поселе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каждой подпрограммы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«Развитие социальной и инженерной инфраструктуры» будут реализованы мероприятия, направленные 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, ремонт сетей  и объектов водоснабжения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ормирование  и модернизация  коммунального хозяй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рограмма «Благоустройство территории поселения» предусматривает  реализацию мероприятий, направленных 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витие сети уличного освещ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зеленение территории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содержание  мест захоронения и ремонт военно-мемориальных объектов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прочие мероприятия по благоустройству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повышение энергоэфективности и сокращение энергитических  издержек в бюджетном сектор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и и решению задач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редстоящий период в Волчанском сельском поселении  запланированы мероприятия, предусмотренные подпрограммами Программы  направленны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нижение уровня износа объектов водоснабжения и теплоснабжения и повышения качества и надежности  коммунальных услуг, улучшения экологического состояния окружающей природной среды,  улучшение внешнего вида посел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IV.    Финансовое  обеспечени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предполагается из  муниципального бюджета.  Расходы местного бюджета на реализацию муниципальной программы по годам представлены в приложении 3 к мунципальной програм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и прогнозная оценка расходов федерального,областного и местных бюджетов на реализацию муниципальной программы по годам представлен в приложении 5 к муниципальной программ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Анализ рисков реализации  муниципальной программы и описание мер управления рисками реализации 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 учетом целей, задач и мероприятий муниципальной программы будут учитываться,  законодательные, финансовые, информационные  и социальные рис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исками при реализации муниципальной программы могут являть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нижение объемов финансирования подпрограмм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эффективное администрирование подпрограмм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ризисные явления в поселен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в процессе реализации муниципальной программы предусматривается на основ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эффективной системы управления муниципальной программой на основе четкого распределения функций, полномочий и ответственности исполнителей муниципальной программ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мониторинга и внутреннего аудита выполнения  подпрограмм муниципальной программы, регулярного анализа и, при необходимости, ежегодной корректировки показателей, а также мероприятий муниципальной программ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я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я реализации муниципальной программы с применением методик оценки эффективности бюджетных расходов, достижения цели и задач 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ценка эффективности реализации  муниципальной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ежегодно на основании значений целевых индикаторов и показателей программы, что обеспечит мониторинг динамики их изменения за оцениваемый период с целью оценки степени эффективности реализации мероприяти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 = Иф x 100% / Иц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 - эффективность реализации программы по данному целевому индикатор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ф - фактическое значение достигнутого целевого индикат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ц - нормативное значение целевого индик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, а также косвенных позитивных воздействий на социально-экономическую ситуацию в Волчанском сельском поселен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3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одпрограммы муниципальной программ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одпрограммы 1  «Развитие социальной и инженерной инфраструктуры» муниципальной программы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«Развитие территории поселения в 2014-2019 г.г.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сновные мероприятия, входящие в состав подпрограммы муниципальной 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Реконструкция, ремонт сетей объектов водоснабжения.2.Реформирование и модернизация коммунального хозяй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сное решение проблем развития мероприятий в области коммунального хозяйства на территории посе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дачи подпрограммы муниципальной 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звитие системы водоснабжения и водоотведения;   - организация содержания объектов теплоснабжения и тепловых сетей;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обеспечение надежности функционирования объектов коммунального хозя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сновные целевые индикаторы и показатели подпрограммы муниципальной 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количество устраненных порывов водопроводных сетей;</w:t>
            </w:r>
          </w:p>
          <w:p>
            <w:pPr>
              <w:pStyle w:val="Standard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-количество  отремонтированных тепловых сетей (м);</w:t>
            </w:r>
          </w:p>
          <w:p>
            <w:pPr>
              <w:pStyle w:val="Standard"/>
              <w:snapToGrid w:val="false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-количество обслуживаемых объектов теплоснабжения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постоянной основе, этапы не выделяются 2014-2019г.</w:t>
            </w:r>
          </w:p>
        </w:tc>
      </w:tr>
      <w:tr>
        <w:trPr>
          <w:trHeight w:val="249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 муниципальной  программы (в действующих ценах каждого года реализации подпрограммы муниципальной  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й объем финансирования из местного бюджета на реализацию подпрограммы составляет 5524,5  тыс. 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- в 2014 году – 301,0  тыс. рублей;</w:t>
            </w:r>
          </w:p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- в 2015 году-  1699,0  тыс. рублей;</w:t>
            </w:r>
          </w:p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- в 2016 году -  2261,5 тыс. рублей;</w:t>
            </w:r>
          </w:p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- в 2017 году -  545,0 тыс. рублей;</w:t>
            </w:r>
          </w:p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- в 2018 году –  458,0 тыс. рублей;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 в 2019 году –   260,0 тыс. рублей.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5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нижение уровня износа объектов  коммунального хозяйства;       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ежности и качества теплоснабж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эффективности водоснабжения населения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Характеристика сферы реализации подпрограммы «Развитие социальной и инженерной инфраструктуры» муниципальной программы «Развитие территории поселения в 2014-2019г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состояние объектов коммунальной инфраструктуры Волчанского сельского поселения  характеризуется высокой степенью износа как основного, так и вспомогательного оборудования. Для большинства объектов процент износа достигает 70%, некоторые объекты достаточно продолжительное время находятся в аварийном состоянии, что не способствует поддержанию качества оказываемых потребителям коммунальных услуг, не обеспечивает необходимый уровень надежности и ведет к сверхнормативным потерям ресурсов.</w:t>
      </w:r>
    </w:p>
    <w:p>
      <w:pPr>
        <w:pStyle w:val="ConsPlusNormal1"/>
        <w:widowControl/>
        <w:ind w:firstLine="54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явленных проблем возможно только при комплексном подходе к определению перечня направлений модернизации и развития коммунальной инфраструктуры Волчанского сельского поселения и набора первоочередных и долгосрочных меро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 разработана для гарантированного покрытия перспективной потребности в энергоносителях и воде для обеспечения эффективного, качественного и надлежащего снабжения коммунальными ресурсами с минимальными издержками за весь цикл жизни систем жизнеобеспечения. </w:t>
      </w:r>
      <w:r>
        <w:rPr>
          <w:rFonts w:cs="Times New Roman" w:ascii="Times New Roman" w:hAnsi="Times New Roman"/>
          <w:sz w:val="28"/>
          <w:szCs w:val="28"/>
        </w:rPr>
        <w:t xml:space="preserve"> Многочисленные прорывы трубопроводов требуют постоянного внимания и оперативного принятия мер по восстановлению работоспособности тепловых сетей, а также дополнительных материальных, финансовых и других видов затрат. Оборудование, установленное на газовых котельных не отвечает современным требованиям и требует замены, что также негативно сказывается на надежности теплоснабжения потребителей и качестве отпущенной им тепловой энергии. Приведенные факты нынешнего технического состояния тепловых сетей и котельных, а также опыт эксплуатации изношенных сетей и сооружений подтверждают необходимость их реконструкции с применением современных технолог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оритеты   в сфере</w:t>
      </w:r>
    </w:p>
    <w:p>
      <w:pPr>
        <w:pStyle w:val="ConsPlusTitle"/>
        <w:jc w:val="center"/>
        <w:rPr/>
      </w:pPr>
      <w:r>
        <w:rPr>
          <w:color w:val="000000"/>
          <w:sz w:val="28"/>
          <w:szCs w:val="28"/>
        </w:rPr>
        <w:t xml:space="preserve">реализации подпрограммы </w:t>
      </w:r>
      <w:r>
        <w:rPr>
          <w:sz w:val="28"/>
          <w:szCs w:val="28"/>
        </w:rPr>
        <w:t xml:space="preserve">«Развитие социальной и инженерной инфраструктуры» муниципальной программы </w:t>
      </w:r>
      <w:r>
        <w:rPr>
          <w:bCs w:val="false"/>
          <w:sz w:val="28"/>
          <w:szCs w:val="28"/>
        </w:rPr>
        <w:t xml:space="preserve">«Развитие территории поселения в 201-2019г» </w:t>
      </w:r>
      <w:r>
        <w:rPr>
          <w:color w:val="000000"/>
          <w:sz w:val="28"/>
          <w:szCs w:val="28"/>
        </w:rPr>
        <w:t xml:space="preserve"> цели, задачи и показатели (индикаторы) достижения целей и решения задач, описание основных ожидаемых результатов  подпрограммы, сроков и контрольных этапов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Концепцией целями государственной политики в области развития социальной и инженерной инфраструктуры сельских территорий являются  осуществление мероприятий по улучшению состояния объектов коммунального хозяйства, что приведет  к повышению качества предоставления коммунальных услуг.  Для достижения поставленных целей предполагается решить следующие зада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средства, направляемые на реализацию программы, должны быть предназначены для выполнения проектов, связанных с капитальным и текущим ремонтами существующих объектов с высоким уровнем изно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объектами коммунального хозяйства. Эта задача не предполагает непосредственного  целевого бюджетного финансирования, но ее выполнение будет обеспечено путем определения условий отбора, выполнение которых позволит муниципальному образованию  участвовать в отборе на получение средств областного бюджета для реализации проектов. В рамках реализации программы предполагается осуществить финансирование конкретных объектов за счет средств бюджета Волчанского сельского поселения. В результате указанных мероприятий,  должны быть достигнуты снижение уровня износа объектов  водоснабжения. Срок реализации  указанных мероприятий Подпрограммы 2014-2019г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основных мероприятий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 «Развитие социальной и инженерной инфраструктуры»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территории поселения в 2014-2019г» 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реализацию поставленных задач и подразделяются на мероприятия по совершенствованию законодательной и нормативной правовой базы, организационные мероприятия, а также мероприятия по финансированию капитальных и прочих расходов за счет средств бюджетов и внебюджетных ист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я, ремонт сетей объектов водоснабж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формирование и модернизация коммунального хозяй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е выполнение мероприятий программы позволит 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уровня износа объектов водоснабжения;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и надежности коммунальных услуг.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 указанных  мероприятий Подпрограммы 2014-2019г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объема финансовых ресурсов, необходимых для реализации Подпрограммы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на реализацию Подпрограммы утверждается решением Совета народных депутатов Волчанского сельского поселения о  бюджете на очередной финансовый год и на плановый период.</w:t>
      </w:r>
    </w:p>
    <w:p>
      <w:pPr>
        <w:pStyle w:val="ConsPlusTitle"/>
        <w:rPr/>
      </w:pPr>
      <w:r>
        <w:rPr>
          <w:rFonts w:eastAsia="Times New Roman"/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сего объем средств 5524,5</w:t>
      </w:r>
      <w:r>
        <w:rPr>
          <w:b w:val="false"/>
          <w:bCs w:val="false"/>
          <w:sz w:val="28"/>
          <w:szCs w:val="28"/>
        </w:rPr>
        <w:t>рублей, в том числе по годам реализации: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  <w:bCs w:val="false"/>
          <w:sz w:val="28"/>
          <w:szCs w:val="28"/>
        </w:rPr>
        <w:t>2014год -  301,0  тыс. рублей;</w:t>
      </w:r>
    </w:p>
    <w:p>
      <w:pPr>
        <w:pStyle w:val="ConsPlusTitle"/>
        <w:rPr/>
      </w:pPr>
      <w:r>
        <w:rPr>
          <w:b w:val="false"/>
          <w:bCs w:val="false"/>
          <w:sz w:val="28"/>
          <w:szCs w:val="28"/>
        </w:rPr>
        <w:t>2015 год -   1699,0, тыс. рублей;</w:t>
      </w:r>
    </w:p>
    <w:p>
      <w:pPr>
        <w:pStyle w:val="ConsPlusTitle"/>
        <w:rPr/>
      </w:pPr>
      <w:r>
        <w:rPr>
          <w:b w:val="false"/>
          <w:bCs w:val="false"/>
          <w:sz w:val="28"/>
          <w:szCs w:val="28"/>
        </w:rPr>
        <w:t>2016 год –  2261,5тыс. рублей;</w:t>
      </w:r>
    </w:p>
    <w:p>
      <w:pPr>
        <w:pStyle w:val="ConsPlusTitle"/>
        <w:rPr/>
      </w:pPr>
      <w:r>
        <w:rPr>
          <w:b w:val="false"/>
          <w:bCs w:val="false"/>
          <w:sz w:val="28"/>
          <w:szCs w:val="28"/>
        </w:rPr>
        <w:t>2017 год-   545,0 тыс. рублей;</w:t>
      </w:r>
    </w:p>
    <w:p>
      <w:pPr>
        <w:pStyle w:val="ConsPlusTitle"/>
        <w:rPr/>
      </w:pPr>
      <w:r>
        <w:rPr>
          <w:b w:val="false"/>
          <w:bCs w:val="false"/>
          <w:sz w:val="28"/>
          <w:szCs w:val="28"/>
        </w:rPr>
        <w:t>2018 год –  458,0тыс. рублей;</w:t>
      </w:r>
    </w:p>
    <w:p>
      <w:pPr>
        <w:pStyle w:val="ConsPlusTitle"/>
        <w:rPr/>
      </w:pPr>
      <w:r>
        <w:rPr>
          <w:b w:val="false"/>
          <w:bCs w:val="false"/>
          <w:sz w:val="28"/>
          <w:szCs w:val="28"/>
        </w:rPr>
        <w:t>2019 год –  260,0 тыс. рублей;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ое мероприятие № 1</w:t>
      </w:r>
      <w:r>
        <w:rPr>
          <w:rFonts w:cs="Times New Roman" w:ascii="Times New Roman" w:hAnsi="Times New Roman"/>
          <w:sz w:val="28"/>
          <w:szCs w:val="28"/>
        </w:rPr>
        <w:t>«Реконструкция, ремонт сетей объектов водоснабжения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сего объем средств по мероприятию «Реконструкция, ремонт сетей объектов водоснабжения» 2705,6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, в том числе по годам реализации:</w:t>
      </w:r>
    </w:p>
    <w:p>
      <w:pPr>
        <w:pStyle w:val="ConsPlusTitle"/>
        <w:ind w:firstLine="540"/>
        <w:rPr/>
      </w:pPr>
      <w:r>
        <w:rPr>
          <w:b w:val="false"/>
          <w:bCs w:val="false"/>
          <w:sz w:val="28"/>
          <w:szCs w:val="28"/>
        </w:rPr>
        <w:t>2014 год-   0,00   тыс. рублей;</w:t>
      </w:r>
    </w:p>
    <w:p>
      <w:pPr>
        <w:pStyle w:val="ConsPlusTitle"/>
        <w:ind w:firstLine="540"/>
        <w:rPr/>
      </w:pPr>
      <w:r>
        <w:rPr>
          <w:b w:val="false"/>
          <w:bCs w:val="false"/>
          <w:sz w:val="28"/>
          <w:szCs w:val="28"/>
        </w:rPr>
        <w:t>2015 год-  1092,9   тыс. рублей;</w:t>
      </w:r>
    </w:p>
    <w:p>
      <w:pPr>
        <w:pStyle w:val="ConsPlusTitle"/>
        <w:ind w:firstLine="540"/>
        <w:rPr/>
      </w:pPr>
      <w:r>
        <w:rPr>
          <w:b w:val="false"/>
          <w:bCs w:val="false"/>
          <w:sz w:val="28"/>
          <w:szCs w:val="28"/>
        </w:rPr>
        <w:t>2016 год –  1582,7 тыс. рублей;</w:t>
      </w:r>
    </w:p>
    <w:p>
      <w:pPr>
        <w:pStyle w:val="ConsPlusTitle"/>
        <w:ind w:firstLine="540"/>
        <w:rPr/>
      </w:pPr>
      <w:r>
        <w:rPr>
          <w:b w:val="false"/>
          <w:bCs w:val="false"/>
          <w:sz w:val="28"/>
          <w:szCs w:val="28"/>
        </w:rPr>
        <w:t>2017 год –  10,0  тыс. рублей;</w:t>
      </w:r>
    </w:p>
    <w:p>
      <w:pPr>
        <w:pStyle w:val="ConsPlusTitle"/>
        <w:ind w:firstLine="540"/>
        <w:rPr/>
      </w:pPr>
      <w:r>
        <w:rPr>
          <w:b w:val="false"/>
          <w:bCs w:val="false"/>
          <w:sz w:val="28"/>
          <w:szCs w:val="28"/>
        </w:rPr>
        <w:t>2018 год –  10,0  тыс. рублей;</w:t>
      </w:r>
    </w:p>
    <w:p>
      <w:pPr>
        <w:pStyle w:val="ConsPlusTitle"/>
        <w:ind w:firstLine="540"/>
        <w:rPr/>
      </w:pPr>
      <w:r>
        <w:rPr>
          <w:b w:val="false"/>
          <w:bCs w:val="false"/>
          <w:sz w:val="28"/>
          <w:szCs w:val="28"/>
        </w:rPr>
        <w:t>2019 год –  10,0, тыс. рублей;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bCs w:val="false"/>
          <w:sz w:val="28"/>
          <w:szCs w:val="28"/>
        </w:rPr>
        <w:t>Основное мероприятие №2 «Р</w:t>
      </w:r>
      <w:r>
        <w:rPr>
          <w:b w:val="false"/>
          <w:sz w:val="28"/>
          <w:szCs w:val="28"/>
        </w:rPr>
        <w:t>еформирование и модернизация коммунального хозяйства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ConsPlusTitle"/>
        <w:rPr/>
      </w:pPr>
      <w:r>
        <w:rPr>
          <w:b w:val="false"/>
          <w:sz w:val="28"/>
          <w:szCs w:val="28"/>
        </w:rPr>
        <w:t>Всего объем средств по мероприятию</w:t>
      </w:r>
      <w:r>
        <w:rPr>
          <w:sz w:val="28"/>
          <w:szCs w:val="28"/>
        </w:rPr>
        <w:t xml:space="preserve"> «</w:t>
      </w:r>
      <w:r>
        <w:rPr>
          <w:b w:val="false"/>
          <w:bCs w:val="false"/>
          <w:sz w:val="28"/>
          <w:szCs w:val="28"/>
        </w:rPr>
        <w:t>Р</w:t>
      </w:r>
      <w:r>
        <w:rPr>
          <w:b w:val="false"/>
          <w:sz w:val="28"/>
          <w:szCs w:val="28"/>
        </w:rPr>
        <w:t>еформирование и модернизация коммунального хозяйства</w:t>
      </w:r>
      <w:r>
        <w:rPr>
          <w:b w:val="false"/>
          <w:bCs w:val="false"/>
          <w:sz w:val="28"/>
          <w:szCs w:val="28"/>
        </w:rPr>
        <w:t>» 2818,9 тыс. рублей, в том числе по годам реализации:</w:t>
      </w:r>
    </w:p>
    <w:p>
      <w:pPr>
        <w:pStyle w:val="ConsPlusTitle"/>
        <w:ind w:firstLine="540"/>
        <w:rPr/>
      </w:pPr>
      <w:r>
        <w:rPr>
          <w:b w:val="false"/>
          <w:bCs w:val="false"/>
          <w:sz w:val="28"/>
          <w:szCs w:val="28"/>
        </w:rPr>
        <w:t>2014 год -   301,0  тыс. рублей;</w:t>
      </w:r>
    </w:p>
    <w:p>
      <w:pPr>
        <w:pStyle w:val="ConsPlusTitle"/>
        <w:ind w:firstLine="540"/>
        <w:rPr/>
      </w:pPr>
      <w:r>
        <w:rPr>
          <w:b w:val="false"/>
          <w:bCs w:val="false"/>
          <w:sz w:val="28"/>
          <w:szCs w:val="28"/>
        </w:rPr>
        <w:t>2015 год -   606,1,0  тыс. рублей;</w:t>
      </w:r>
    </w:p>
    <w:p>
      <w:pPr>
        <w:pStyle w:val="ConsPlusTitle"/>
        <w:ind w:firstLine="540"/>
        <w:rPr/>
      </w:pPr>
      <w:r>
        <w:rPr>
          <w:b w:val="false"/>
          <w:bCs w:val="false"/>
          <w:sz w:val="28"/>
          <w:szCs w:val="28"/>
        </w:rPr>
        <w:t>2016 год –   678,8 тыс. рублей;</w:t>
      </w:r>
    </w:p>
    <w:p>
      <w:pPr>
        <w:pStyle w:val="ConsPlusTitle"/>
        <w:ind w:firstLine="540"/>
        <w:rPr/>
      </w:pPr>
      <w:r>
        <w:rPr>
          <w:b w:val="false"/>
          <w:bCs w:val="false"/>
          <w:sz w:val="28"/>
          <w:szCs w:val="28"/>
        </w:rPr>
        <w:t>2017 год –   535,0  тыс. рублей;</w:t>
      </w:r>
    </w:p>
    <w:p>
      <w:pPr>
        <w:pStyle w:val="ConsPlusTitle"/>
        <w:ind w:firstLine="540"/>
        <w:rPr/>
      </w:pPr>
      <w:r>
        <w:rPr>
          <w:b w:val="false"/>
          <w:bCs w:val="false"/>
          <w:sz w:val="28"/>
          <w:szCs w:val="28"/>
        </w:rPr>
        <w:t>2018 год –   448,0тыс. рублей;</w:t>
      </w:r>
    </w:p>
    <w:p>
      <w:pPr>
        <w:pStyle w:val="ConsPlusTitle"/>
        <w:ind w:firstLine="540"/>
        <w:rPr/>
      </w:pPr>
      <w:r>
        <w:rPr>
          <w:b w:val="false"/>
          <w:bCs w:val="false"/>
          <w:sz w:val="28"/>
          <w:szCs w:val="28"/>
        </w:rPr>
        <w:t>2019 год -    2 50,0 тыс. рублей.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Анализ рисков реализации под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и инженерной инфраструктуры»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территории поселения в 201-2019г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описание мер управления рисками реализации подпрограммы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оценки достижения цели Подпрограммы необходимо учитывать  финансовые, организационные  и непредвиденные риски.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этой связи для минимизации финансовых рисков в рамках Подпрограммы  будет осуществляться:</w:t>
      </w:r>
    </w:p>
    <w:p>
      <w:pPr>
        <w:pStyle w:val="Normal"/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мониторинг законодательства в области коммунального хозяйства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формирования эффективной системы управления  Подпрограммой на основе четкого распределения функций, полномочий и ответственности ответственного исполнителя   муниципальной программы;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ведения мониторинга и внутреннего аудита, регулярного анализа и, при необходимости, ежегодной корректировки показателей, а также мероприятий Подпрограммы;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ерераспределения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ланирования реализации Подпрограммы с применением методик оценки эффективности бюджетных расходов, достижения цели и задач Подпрограммы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реализации подпрограммы «Развитие социальной и инженерной инфраструктуры»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территории поселения в 2014-2019г»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будет осуществляться путём ежегодного сопоставлен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их (в сопоставимых условиях) и планируемых значений целевых показателей муниципальной программы (целевой параметр -100%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актических (в сопоставимых условиях) и планируемых объёмов расходов местного бюджета на реализацию муниципальной программы и её основных мероприятий (целевой параметр не менее 95%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а выполненных и планируемых мероприятий плана реализации муниципальной программы (целевой параметр – 100%)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  «Благоустройство территории поселе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  «Развитие территории поселения в 2014-2019г.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подпрограммы муниципальной  программы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Развитие сети уличного освещения           Озеленение территории поселения   4. Содержание мест захоронения и ремонт военно-мемориальных объектов 5. Прочие мероприятия по благоустройству                                          6. Повышение энергетической эффективности и сокращение энергетических издержек в бюджетном секторе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муниципальной  программы 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сное решение проблемы благоустройства территории Волчанского сельского поселе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комфортности проживания  на территории Волчанского сельского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ьзования бюджетного финансирования по данному направл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муниципальной  программы 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ной оценки территории Волчанского  сельского поселения на предмет определения уровня соответствия их современным требованиям по безопасности, эргономике и технического состояния территории, объектов инфраструктуры и благоустройства с учетом перспектив развития территор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лана мероприятий комплексного  благоустройства территории Волчанского сельского посе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Волчанского сельского поселения.</w:t>
            </w:r>
          </w:p>
        </w:tc>
      </w:tr>
      <w:tr>
        <w:trPr>
          <w:trHeight w:val="13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евые индикатор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 подпрограм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свещенных улиц, к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количество обслуживаемых и  отремонтированных  мест захоро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аженных деревье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собранных и вывезенных бытовых отходов  и мусора.  (м3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цент снижения потребленных энергоресурсов по сравнению с прошлым го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устроенной территории, м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постоянной основе, этапы не выделяются 2014-2019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муниципальной программы   (в действующих ценах каждого года реализации подпрограмм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й объем финансирования из местного бюджета на реализацию подпрограммы составляет  4586,4  тыс. 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- в 2014 году -   779,5  тыс. рублей;</w:t>
            </w:r>
          </w:p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- в 2015 году –   502,7  тыс. рублей;</w:t>
            </w:r>
          </w:p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- в 2016 году -   2204,8 тыс. рублей;</w:t>
            </w:r>
          </w:p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- в 2017 году -   449,0 тыс. рублей;</w:t>
            </w:r>
          </w:p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- в 2018 году –   380,3 тыс. рублей;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 в 2019 году –   270,1 тыс. рублей.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непосредственные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подпрограммы муниципальной программ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и Волчан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анитарного и экологического состояния населенных пунктов;</w:t>
            </w:r>
          </w:p>
          <w:p>
            <w:pPr>
              <w:pStyle w:val="Normal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олодого поколения к участию по благоустройству населенных пункт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Характеристика сферы реализации подпрограммы «Благоустройство территории поселения»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о-климатические условия Волчан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опросов благоустройства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</w:t>
      </w:r>
      <w:r>
        <w:rPr>
          <w:sz w:val="28"/>
          <w:szCs w:val="28"/>
        </w:rPr>
        <w:t xml:space="preserve">, будет </w:t>
      </w:r>
      <w:r>
        <w:rPr>
          <w:rFonts w:cs="Times New Roman" w:ascii="Times New Roman" w:hAnsi="Times New Roman"/>
          <w:sz w:val="28"/>
          <w:szCs w:val="28"/>
        </w:rPr>
        <w:t>способствовать повышению уровня их комфортного прожи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риоритеты   в сфере реализации подпрограммы «Благоустройство территории поселения», цели, задачи и показатели (индикаторы) достижения целей и 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Проблема заключается в восстановлении имеющегося освещения, его реконструкции и строительство нового на улицах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уличного освещ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за потребленную электроэнерг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услуг по ремонту уличного осве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электроматериал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ие участки зеленых насаждений общего пользования и растений нуждаются в постоянном уходе. Администрацией Волчанского сельского поселения проводится систематический уход за существующими насаждениями: вырезка поросли, кронирование, уборка аварийных и старых деревьев, декоративная обрезка, подсадка саженцев, разбивка клумб и другие работы.  Кроме того, действия участников, принимающих участие в решении данной проблемы,  должны быть согласованы между соб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озеленения населенных пунктов Волчанского сельского посе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нирование и обрезка деревье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запчастей, расходных материалов и ГСМ для кошения трав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ировка земли для цветников на территории населенных пунктов Волчан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ческая уборка территории населенных пунктов Волчан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рассады для цветников, оформление улиц, цветников, газонов в едином стиле на территории населенных пунктов Волчанского сельского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 включает в себя озеленение, устройство и ремонт детских игровых площадок, мест отдыха. Благоустройством занимается администрация сельского поселения, организации и учреждения, жители Волчанского сельского поселения. В сложившемся положении необходимо продолжать комплексное благоустройство в посел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благоустройства территорий населенных пунктов Волчан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основных средств для благоустройства территорий населенных пунктов Волчанского сельского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конструкций на детские площадк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на покраску и ремонт детских и спортивных площадо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для ремонта памятни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услуг по ремонту памятни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стихийных свало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мест  захорон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крупногабаритного мус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проблем благоустройства населенных пунктов является негативное отношение жителей к элементам благоустройства, в  следствии неорганизованного вывоза бытового мусора, создаются несанкционированные свалки. 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ечение 2014 года и последующих годов необходимо организовать и прове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ы-конкурсы, направленные на благоустройство муниципального образования: «Лучший дом», «Летний газон», «Каков цветник, таков и житель»,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привлечения жителей к участию в решении проблем благоустройства посел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влечение граждан, состоящих на учете в ГУ Центра занятости населения к работе по благоустройству и санитарной очистке Волчанского сельского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влечение учащихся Волчанской и Крутчанской школ для участия в проекте «Мы и наше село» по направлениям благоустройство, эколог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ассчитана на реализацию мероприятий в течение 2014-2019 год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обое внимание будет уделяться оценке эффективности Подпрограммы, путем ежегодного  анализа реализации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основных мероприятий подпрограммы«Благоустройство территории поселен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Подпрограммы предусматривается реализация следующих мероприят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сети уличного освещ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ленение территории поселения;                                                                       Содержание мест захоронения и ремонт военно-мемориальных объектов;          Прочие мероприятия по благоустройству;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вышение энергетической эффективности и сокращение энергетических издержек в бюджетном секторе.  Данные мероприятия направлены на решение всех задач Подпрограммы и взаимосвязано со всеми показателями (индикаторами):                                    -повышение уровня комплексного благоустройства территорий населенных пунктов Волчанского сельского поселения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вершенствование системы комплексного благоустройства Волчанского сельского поселения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е уровня внешнего благоустройства и санитарного содержания населенных пунктов Волчанского сельского поселения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вершенствование эстетического вида Волчанского сельского поселения, создание гармоничной архитектурно-ландшафтной среды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и поддержка инициатив жителей населенных пунктов по благоустройству санитарной очистке придомовых территорий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е общего  уровня благоустройства поселения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ведение в качественное состояние элементов благоустройства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влечение жителей к участию в решении проблем благоустройства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сстановить и реконструкция уличное освещение, установкой светильников в населенных пунктах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объема финансовых ресурсов, необходимых для реализации подпрограммы «Благоустройство территории поселения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, необходимых для реализации  Подпрограммы  с  2014 г.  по  2019 г. составит  4586,4  тыс. рублей, в том числ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014 год – 779,5   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015 год -   502,7 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016 год -  2204,8  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017 год -   449,0 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018 год -   380,3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270,1 тыс.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бюджета Волчанского сельского поселения. Объемы необходимых бюджетных средств могут быть уточнен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Анализ рисков реализации подпрограммы и описание мер управления рисками реализации подпрограммы «Благоустройство территории поселения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исками реализации Подпрограммы являю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, организационные  и непредвиденные рис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этой связи для минимизации финансовых рисков в рамках Подпрограммы  будет осуществля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мониторинг законодательства в области коммунального хозяйств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формирования эффективной системы управления  Подпрограммой на основе четкого распределения функций, полномочий и ответственности ответственного исполнителя   муниципальной программ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ведения мониторинга и внутреннего аудита, регулярного анализа и, при необходимости, ежегодной корректировки показателей, а также мероприятий Подпрограмм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ерераспределения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ланирования реализации Подпрограммы с применением методик оценки эффективности бюджетных расходов, достижения цели и задач Подпр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 «Благоустройство территории поселе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Волча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освещенных улиц, к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служиваемых и  отремонтированных  мест захорон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собранных и вывезенных бытовых отходов  и мусора.  (м3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цент снижения потребленных энергоресурсов по сравнению с прошлым год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обустроенной территории, м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высаживаемых деревье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лощади цветочного оформ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 Программы ожид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эстетического состояния  территории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твращение сокращения зелёных насажд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340"/>
        <w:gridCol w:w="2440"/>
        <w:gridCol w:w="1340"/>
        <w:gridCol w:w="780"/>
        <w:gridCol w:w="780"/>
        <w:gridCol w:w="780"/>
        <w:gridCol w:w="780"/>
        <w:gridCol w:w="780"/>
        <w:gridCol w:w="780"/>
      </w:tblGrid>
      <w:tr>
        <w:trPr>
          <w:trHeight w:val="130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68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едения о показателях (индикаторах) муниципальной программы Волчанского сельского поселения "Развит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чанского сельского поселения в  2014-2019 г.г."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их значениях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 Федерального плана</w:t>
              <w:br/>
              <w:t xml:space="preserve"> статистических рабо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"Развитие территории Волчанскогосельского поселения в  2014-2019 г" 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"Развитие социальной и инженерной инфраструктуры"</w:t>
            </w:r>
          </w:p>
        </w:tc>
      </w:tr>
      <w:tr>
        <w:trPr>
          <w:trHeight w:val="103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  "Реконструкция, ремонт сетей  и объектов водоснабжения"</w:t>
            </w:r>
          </w:p>
        </w:tc>
      </w:tr>
      <w:tr>
        <w:trPr>
          <w:trHeight w:val="21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 отремонтированных  порыв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</w:t>
            </w:r>
          </w:p>
        </w:tc>
      </w:tr>
      <w:tr>
        <w:trPr>
          <w:trHeight w:val="315" w:hRule="atLeast"/>
        </w:trPr>
        <w:tc>
          <w:tcPr>
            <w:tcW w:w="1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 "Реформирование  и модернизация  коммунального хозяйства"</w:t>
            </w:r>
          </w:p>
        </w:tc>
      </w:tr>
      <w:tr>
        <w:trPr>
          <w:trHeight w:val="16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объектов теплоснабж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"Благоустройство территории  поселения"</w:t>
            </w:r>
          </w:p>
        </w:tc>
      </w:tr>
      <w:tr>
        <w:trPr>
          <w:trHeight w:val="159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устроенной территор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1  "Развитие сети уличного освещения"</w:t>
            </w:r>
          </w:p>
        </w:tc>
      </w:tr>
      <w:tr>
        <w:trPr>
          <w:trHeight w:val="16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 освещенных улиц, км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3  "Озеленение территории поселения"</w:t>
            </w:r>
          </w:p>
        </w:tc>
      </w:tr>
      <w:tr>
        <w:trPr>
          <w:trHeight w:val="16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саженных деревье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4  "Содержание мест захоронения и ремонт  военно-мемориальных  объектов"</w:t>
            </w:r>
          </w:p>
        </w:tc>
      </w:tr>
      <w:tr>
        <w:trPr>
          <w:trHeight w:val="16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и  отремонтированных  мест захорон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5  "Прочие мероприятия по благоустройству"</w:t>
            </w:r>
          </w:p>
        </w:tc>
      </w:tr>
      <w:tr>
        <w:trPr>
          <w:trHeight w:val="16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собранных  и вывезенных бытовых отходов и мусора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 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,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,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,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,1</w:t>
            </w:r>
          </w:p>
        </w:tc>
      </w:tr>
      <w:tr>
        <w:trPr>
          <w:trHeight w:val="270" w:hRule="atLeast"/>
        </w:trPr>
        <w:tc>
          <w:tcPr>
            <w:tcW w:w="1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6  "Повышение энергоэфективности и сокращение энергитических  издержек в бюджетном секторе"</w:t>
            </w:r>
          </w:p>
        </w:tc>
      </w:tr>
      <w:tr>
        <w:trPr>
          <w:trHeight w:val="16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 уменьшения потребления энергоресурсов по сравнению с прошлым годом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472"/>
        <w:gridCol w:w="2470"/>
        <w:gridCol w:w="1371"/>
        <w:gridCol w:w="249"/>
        <w:gridCol w:w="1260"/>
        <w:gridCol w:w="1016"/>
        <w:gridCol w:w="1260"/>
        <w:gridCol w:w="1440"/>
        <w:gridCol w:w="1476"/>
      </w:tblGrid>
      <w:tr>
        <w:trPr>
          <w:trHeight w:val="124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124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564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местного бюджета на реализацию муниципальной программы Волчанского сельского поселения"Развитие территории Волчанского сельского поселения в 2014-2019 г"                              </w:t>
            </w:r>
          </w:p>
        </w:tc>
      </w:tr>
      <w:tr>
        <w:trPr>
          <w:trHeight w:val="345" w:hRule="atLeast"/>
        </w:trPr>
        <w:tc>
          <w:tcPr>
            <w:tcW w:w="2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trike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г.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г.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г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г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г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</w:t>
            </w:r>
          </w:p>
        </w:tc>
      </w:tr>
      <w:tr>
        <w:trPr>
          <w:trHeight w:val="52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Развитие территории Волчанского сельского поселения в 2014-2019г.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0,5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0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8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0,1</w:t>
            </w:r>
          </w:p>
        </w:tc>
      </w:tr>
      <w:tr>
        <w:trPr>
          <w:trHeight w:val="720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0,5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01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8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0,1</w:t>
            </w:r>
          </w:p>
        </w:tc>
      </w:tr>
      <w:tr>
        <w:trPr>
          <w:trHeight w:val="540" w:hRule="atLeas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Развитие социальной и инженерной инфраструктуры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9,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6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85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1,0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9,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6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0</w:t>
            </w:r>
          </w:p>
        </w:tc>
      </w:tr>
      <w:tr>
        <w:trPr>
          <w:trHeight w:val="705" w:hRule="atLeas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1.1 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Реконструкция, ремонт сетей  и объектов водоснабжения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92,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8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92,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8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915" w:hRule="atLeas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1.2 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Реформирование  и модернизация  коммунального хозяйства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6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85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1,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6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765" w:hRule="atLeast"/>
        </w:trPr>
        <w:tc>
          <w:tcPr>
            <w:tcW w:w="26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Благоустройство территории  поселения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9,5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1</w:t>
            </w:r>
          </w:p>
        </w:tc>
      </w:tr>
      <w:tr>
        <w:trPr>
          <w:trHeight w:val="64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Каменского муниципального район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1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Развитие сети уличного освещения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,2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7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825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,2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7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660" w:hRule="atLeas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2.3 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Озеленение территории поселения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4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Содержание мест захоронения и ремонт  военно-мемориальных  объектов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5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720" w:hRule="atLeas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5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Прочие мероприятия по благоустройству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4,8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2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</w:tr>
      <w:tr>
        <w:trPr>
          <w:trHeight w:val="82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4,8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,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2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10</w:t>
            </w:r>
          </w:p>
        </w:tc>
      </w:tr>
      <w:tr>
        <w:trPr>
          <w:trHeight w:val="1245" w:hRule="atLeas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6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Повышение энергоэфективности и сокращение энергитических  издержек в бюджетном секторе"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24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280"/>
        <w:gridCol w:w="1720"/>
        <w:gridCol w:w="1843"/>
        <w:gridCol w:w="1200"/>
        <w:gridCol w:w="1160"/>
        <w:gridCol w:w="1160"/>
        <w:gridCol w:w="1160"/>
        <w:gridCol w:w="1514"/>
      </w:tblGrid>
      <w:tr>
        <w:trPr>
          <w:trHeight w:val="315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548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"Развитие территории Волчанского сельского поселения в 2014-2019 г."</w:t>
            </w:r>
          </w:p>
        </w:tc>
      </w:tr>
      <w:tr>
        <w:trPr>
          <w:trHeight w:val="255" w:hRule="atLeast"/>
        </w:trPr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ресурс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г.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г.</w:t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азвитие территории Волчанского сельског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6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8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8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</w:t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азвитие социальной и инженерной инфраструктур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0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 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еконструкция, ремонт сетей  и объектов водоснабж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еформирование  и модернизация  коммунального хозяйств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Благоустройство территории 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9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1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1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8,3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1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азвитие сети уличного освещ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3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зеленение территории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4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держание мест захоронения и ремонт  военно-мемориальных  объектов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5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Прочие мероприятия по благоустройству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4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4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6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Повышение энергоэфективности и сокращение энергитических  издержек в бюджетном сектор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85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320"/>
        <w:gridCol w:w="1360"/>
        <w:gridCol w:w="1360"/>
        <w:gridCol w:w="2160"/>
        <w:gridCol w:w="2620"/>
        <w:gridCol w:w="1975"/>
      </w:tblGrid>
      <w:tr>
        <w:trPr>
          <w:trHeight w:val="375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391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реализации муниципальной программы Волчанского сельского поселения Каменского муниципального района Воронежской области</w:t>
              <w:br/>
              <w:t>"Развитие территории Волчанского сельского поселения в  2014-2019 г."</w:t>
            </w:r>
          </w:p>
        </w:tc>
      </w:tr>
      <w:tr>
        <w:trPr>
          <w:trHeight w:val="255" w:hRule="atLeast"/>
        </w:trPr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, предусмотренные решением представительного органа местного самоуправления о местном бюджете, на 2017год</w:t>
            </w:r>
          </w:p>
        </w:tc>
      </w:tr>
      <w:tr>
        <w:trPr>
          <w:trHeight w:val="315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1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Развитие социальной и инженерной инфраструктуры"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5,0</w:t>
            </w:r>
          </w:p>
        </w:tc>
      </w:tr>
      <w:tr>
        <w:trPr>
          <w:trHeight w:val="21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Реконструкция, ремонт сетей  и объектов водоснабжения"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405020310190500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1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Реформирование  и модернизация  коммунального хозяйства"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надежности и качества теплоснабж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405020310290550200  91405020310290550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85,0                               50,0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1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Благоустройство территории  поселения"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,0</w:t>
            </w:r>
          </w:p>
        </w:tc>
      </w:tr>
      <w:tr>
        <w:trPr>
          <w:trHeight w:val="21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Развитие сети уличного освещения"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уличного освещения путем установки дополнительных фонаре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4050303 201 90670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8,0</w:t>
            </w:r>
          </w:p>
        </w:tc>
      </w:tr>
      <w:tr>
        <w:trPr>
          <w:trHeight w:val="21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Озеленение территории поселения"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экологического состояния окружающей природной сред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405030329070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 </w:t>
            </w:r>
          </w:p>
        </w:tc>
      </w:tr>
      <w:tr>
        <w:trPr>
          <w:trHeight w:val="21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Содержание мест захоронения и ремонт  военно-мемориальных  объектов"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хранение памятников культуры и наслед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405030320390530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1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Прочие мероприятия по благоустройству"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санитарного и экологического состояния населенных пункт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1405030320490800200 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6,0   </w:t>
            </w:r>
          </w:p>
        </w:tc>
      </w:tr>
      <w:tr>
        <w:trPr>
          <w:trHeight w:val="220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Повышение энергоэфективности и энергосбережения в Волчанском сельском поселение"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лучшение энергоэфективности путем замены на энергосберегающие лампочки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4050303205912202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32:00Z</dcterms:created>
  <dc:creator>*</dc:creator>
  <dc:description/>
  <cp:keywords/>
  <dc:language>en-US</dc:language>
  <cp:lastModifiedBy>*</cp:lastModifiedBy>
  <cp:lastPrinted>2017-03-10T17:06:00Z</cp:lastPrinted>
  <dcterms:modified xsi:type="dcterms:W3CDTF">2017-03-14T12:19:00Z</dcterms:modified>
  <cp:revision>50</cp:revision>
  <dc:subject/>
  <dc:title/>
</cp:coreProperties>
</file>