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‹‹   01   ››   декабря                2017 года                                      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 апреля 2013 г. № 13 «Об опред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иц прилегающих к организация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й, на которых не допуск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ничная продажа алкогольн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редакции от 03.12.2014 г. № 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11.1995г.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на основании Правил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х постановлением Правительства Российской Федерации от 27.12.2012г. № 1425, администрация Волча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в Приложение № 1 «Перечень организаций и (или) объектов, на прилегающих территориях к которым не допускается розничная продажа алкогольной продукции» к постановлению администрации Волчанского сельского поселения от 29.04.2013 г. № 1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разделом: Объекты спорта: спортивная площадка в с. Волчанское, расположенная по адресу: 396501, Каменский район, с. Волчанское, ул. Центр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: Детские организации, в графе 1: «Полное наименование организации и (или) объекта строку 1 изложить в новой редакции: Муниципальное казенное общеобразовательное учреждение «Крутчанская основная общеобразовательная школа» дошкольная гру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хему прилегающей территории к МКОУ «Крутчанская ООШ» дошкольная группа в х. Крутец, на которой не допускается розничная продажа алкогольной продукции в новой редакции (Приложение №4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хему прилегающей территории к спортивной площадке в с. Волчанское, на которой не допускается розничная продажа алкогольной продукции (Приложение №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бнародовать на территории Волчанского сельского поселения и разместить на официальном сайте администрации Волчанского сельского поселения Каме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           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Волчанского сельского поселения                                             В.И. Рев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постановлению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олч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«01» декабря 2017г. № 53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рганизаций и (или) объектов, на прилегающих территориях к которым не допускается розничная продажа алкогольной п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 и (или) объект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ие организации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Крутчанская ООШ» х. Крутец Каменского муниципального района Воронежской области дошкольная групп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16, Камен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Крутец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летарская, д. 7А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рганизации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-вательное учреждение «Волчанская основная общеобразовательная школа» Каменского муниципального района Воронежской област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01, Камен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лчанско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д.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-вательное учреждение «Крутчанская основная общеобразовательная школа» Каменского муниципального района Воронежской област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16, Камен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Крутец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елезнодорожная, д. 38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ские организации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лчанско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01, Камен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лчанско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Крутец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16, Камен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Крутец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ханизаторов, д. 6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бъекты спорта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 с. Волчанско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01, Камен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лчанско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26:00Z</dcterms:created>
  <dc:creator>admin</dc:creator>
  <dc:description/>
  <cp:keywords/>
  <dc:language>en-US</dc:language>
  <cp:lastModifiedBy>*</cp:lastModifiedBy>
  <cp:lastPrinted>2017-11-21T15:01:00Z</cp:lastPrinted>
  <dcterms:modified xsi:type="dcterms:W3CDTF">2017-12-05T08:49:00Z</dcterms:modified>
  <cp:revision>7</cp:revision>
  <dc:subject/>
  <dc:title>АДМИНИСТРАЦИЯ СОНЧИНСКОГО СЕЛЬСКОГО ПОСЕЛЕНИЯ</dc:title>
</cp:coreProperties>
</file>