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июля 2017 года                                                                   № 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 образовании  избират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ыборам  главы   Вол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10 сентября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ей  22  Закона  Воронежской области  «Избирательный Кодекс   Воронежской области», по согласованию с избирательной  комиссией  Волчанского сельского поселения  администрация  Волчанского сельского  поселения Каменского муниципального района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53" w:after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разовать  на территории  Волчанского сельского поселения два  избирательных  участка по выборам  главы  Волчанского сельского поселения 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Утвердить  список избирательных  участков  с указанием  их  номеров , границ , места нахождения   и номеров  телефонов  участковых избирательных  комиссий  и помещений  для голосования ( список 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 список избирательных участков  в районной газете  «Светлый путь»  в срок  установленный законом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.о.главы Волчанского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Н.Ибрагимо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и.о.главы  Волчанского сельского поселения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1»  июля 2017 г. № 29 </w:t>
      </w:r>
    </w:p>
    <w:p>
      <w:pPr>
        <w:pStyle w:val="Style31"/>
        <w:widowControl/>
        <w:spacing w:lineRule="exact" w:line="322" w:before="82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autoSpaceDE w:val="false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b/>
          <w:sz w:val="28"/>
          <w:szCs w:val="28"/>
        </w:rPr>
        <w:t>избирательных участков по выборам   главы Волчанского сельского поселения  Каменского муниципального района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чанский  избирательный участок № 17/01</w:t>
      </w:r>
    </w:p>
    <w:p>
      <w:pPr>
        <w:pStyle w:val="Normal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>Село Волчанское (ул.Советская , ул. Мира , ул.70 лет Октября, ул. Центральная , ул. 8-е Марта , ул. Полевая , ул. Совхозная);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Место нахождения  - с.Волчанское  ул. Центральная  дом 26 здание Волчанской ООШ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>Тел. 4-44-25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чанский  избирательный  участок № 17/02</w:t>
      </w:r>
    </w:p>
    <w:p>
      <w:pPr>
        <w:pStyle w:val="Normal"/>
        <w:autoSpaceDE w:val="false"/>
        <w:ind w:left="28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хутор Крутец  ( ул. Захарченко , ул.Механизаторов  , ул. Мира,  пер. Советский, ул. Пролетарская, ул. Железнодорожная);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хутор Рыбальчино (ул.Мира).</w:t>
      </w:r>
    </w:p>
    <w:p>
      <w:pPr>
        <w:pStyle w:val="Normal"/>
        <w:autoSpaceDE w:val="false"/>
        <w:ind w:left="284" w:hanging="142"/>
        <w:rPr/>
      </w:pPr>
      <w:r>
        <w:rPr>
          <w:sz w:val="28"/>
          <w:szCs w:val="28"/>
        </w:rPr>
        <w:t>Место нахождения – х.Крутец  ул. Железнодорожная   дом 38 А.</w:t>
      </w:r>
    </w:p>
    <w:p>
      <w:pPr>
        <w:pStyle w:val="Normal"/>
        <w:autoSpaceDE w:val="false"/>
        <w:ind w:left="284" w:hanging="142"/>
        <w:rPr>
          <w:sz w:val="28"/>
          <w:szCs w:val="28"/>
        </w:rPr>
      </w:pPr>
      <w:r>
        <w:rPr>
          <w:sz w:val="28"/>
          <w:szCs w:val="28"/>
        </w:rPr>
        <w:t>Здание  Крутчанской ООШ</w:t>
      </w:r>
    </w:p>
    <w:p>
      <w:pPr>
        <w:pStyle w:val="Normal"/>
        <w:autoSpaceDE w:val="false"/>
        <w:ind w:left="284" w:hanging="142"/>
        <w:rPr>
          <w:sz w:val="28"/>
          <w:szCs w:val="28"/>
        </w:rPr>
      </w:pPr>
      <w:r>
        <w:rPr>
          <w:sz w:val="28"/>
          <w:szCs w:val="28"/>
        </w:rPr>
        <w:t>Тел. 4-24-23</w:t>
      </w:r>
    </w:p>
    <w:p>
      <w:pPr>
        <w:pStyle w:val="Normal"/>
        <w:autoSpaceDE w:val="false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body1">
    <w:name w:val="text_body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extbody2">
    <w:name w:val="text_bod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16:00Z</dcterms:created>
  <dc:creator>admin</dc:creator>
  <dc:description/>
  <cp:keywords/>
  <dc:language>en-US</dc:language>
  <cp:lastModifiedBy>*</cp:lastModifiedBy>
  <cp:lastPrinted>2015-07-27T17:03:00Z</cp:lastPrinted>
  <dcterms:modified xsi:type="dcterms:W3CDTF">2017-07-21T13:41:00Z</dcterms:modified>
  <cp:revision>16</cp:revision>
  <dc:subject/>
  <dc:title>АДМИНИСТРАЦИЯ СОНЧИНСКОГО СЕЛЬСКОГО ПОСЕЛЕНИЯ</dc:title>
</cp:coreProperties>
</file>