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0" w:leader="none"/>
        </w:tabs>
        <w:rPr/>
      </w:pPr>
      <w:r>
        <w:rPr>
          <w:b/>
          <w:sz w:val="28"/>
          <w:szCs w:val="28"/>
        </w:rPr>
        <w:t>АДМИНИСТРАИИЯ ВОЛЧА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 мая  2017 г                                                                                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 о выполнении муниципа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 «Развитие территории поселения 2014-2019 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повышения эффективности бюджетных расходов, перехода к программной структуре расходов бюджета и программно – целевому управлению , администрация Волчанского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ОСТАНОВЛ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отчет  о выполн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территории поселения 2014-2019 г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ям 7,8,9,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стоящее  постановление вступает в силу после его обнародования на территории Волчанского сельского поселения и размещения на официальном сайте в сети Интернет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Волчанского сельского поселения                           В.Н.Ибраг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01:00Z</dcterms:created>
  <dc:creator>user</dc:creator>
  <dc:description/>
  <cp:keywords/>
  <dc:language>en-US</dc:language>
  <cp:lastModifiedBy>*</cp:lastModifiedBy>
  <cp:lastPrinted>2016-07-28T15:53:00Z</cp:lastPrinted>
  <dcterms:modified xsi:type="dcterms:W3CDTF">2017-05-16T08:52:00Z</dcterms:modified>
  <cp:revision>26</cp:revision>
  <dc:subject/>
  <dc:title/>
</cp:coreProperties>
</file>