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Волча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октября 2017 г.                                                                        № 36</w:t>
      </w:r>
    </w:p>
    <w:p>
      <w:pPr>
        <w:pStyle w:val="Normal"/>
        <w:rPr>
          <w:rStyle w:val="FontStyle16"/>
          <w:rFonts w:ascii="Arial" w:hAnsi="Arial" w:cs="Arial"/>
          <w:sz w:val="20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«Об утверждении перечня   муниципальных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услуг, предоставляемых администрацией  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олчанского сельского  поселения Каменского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sz w:val="28"/>
          <w:szCs w:val="28"/>
        </w:rPr>
        <w:t>муниципального  района  Воронежской области»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>
          <w:b/>
          <w:b/>
        </w:rPr>
      </w:pPr>
      <w:r>
        <w:rPr>
          <w:rStyle w:val="FontStyle16"/>
          <w:rFonts w:eastAsia="Sylfae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 муниципальных услуг населению  Волчанского сельского поселения Каменского муниципального района,  </w:t>
      </w:r>
      <w:r>
        <w:rPr>
          <w:rStyle w:val="FontStyle16"/>
          <w:sz w:val="28"/>
          <w:szCs w:val="28"/>
        </w:rPr>
        <w:t>администрация 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1.Утвердить перечень муниципальных услуг, предоставляемых администрацией  Волчанского сельского  поселения Каменского  района Воронежской области, согласно приложения №1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2.Постановление администрации   Волчанского сельского  поселения Каменского муниципального района Воронежской области  от 25.05.2016 г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>№</w:t>
      </w: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46 «Об утверждении перечня муниципальных услуг, предоставляемых администрацией Волчанского сельского поселения Каменского муниципального района Воронежской области» , в редакции постановления от 30.08.2016 г № 66 считать  утратившим силу.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>3. Обнародовать настоящее постановление  на территории Волчанского  сельского поселения и на официальном сайте администрации  Волчанского сельского поселения Каменского муниципального района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4. </w:t>
      </w:r>
      <w:r>
        <w:rPr>
          <w:rStyle w:val="FontStyle16"/>
          <w:sz w:val="28"/>
          <w:szCs w:val="28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Style w:val="FontStyle16"/>
          <w:sz w:val="28"/>
          <w:szCs w:val="28"/>
        </w:rPr>
        <w:t>Волч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                                            В.И. Ревин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 xml:space="preserve">Приложение  №1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rFonts w:eastAsia="Times New Roman" w:cs="Times New Roman" w:ascii="Times New Roman" w:hAnsi="Times New Roman"/>
          <w:kern w:val="0"/>
          <w:sz w:val="22"/>
          <w:lang w:eastAsia="en-US"/>
        </w:rPr>
        <w:t xml:space="preserve">  </w:t>
      </w:r>
      <w:r>
        <w:rPr>
          <w:rStyle w:val="FontStyle16"/>
          <w:sz w:val="24"/>
          <w:szCs w:val="24"/>
        </w:rPr>
        <w:t>Волчанского</w:t>
      </w:r>
      <w:r>
        <w:rPr>
          <w:rFonts w:eastAsia="Calibri" w:cs="Times New Roman" w:ascii="Times New Roman" w:hAnsi="Times New Roman"/>
          <w:kern w:val="0"/>
          <w:sz w:val="22"/>
          <w:lang w:eastAsia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2"/>
          <w:lang w:eastAsia="en-US"/>
        </w:rPr>
        <w:t xml:space="preserve">Каменского муниципальн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района Воронеж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от 02 октября 2017 года    № 36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ЕРЕЧЕНЬ МУНИЦИПАЛЬНЫХ УСЛУГ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яемых администрацией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4"/>
          <w:szCs w:val="24"/>
        </w:rPr>
        <w:t>Волчанского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 сельского поселения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 земельного участка, находящегося в муниципальной  собственности на торгах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аключение соглашения о перераспределении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кращение права постоянного (бессрочного) пользования земельными участками, находящимися 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едоставление в аренду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или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безвозмездное пользование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сведений из реестра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ыдача разрешений на право организации розничного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редоставление  порубочного билета  и (или) разрешения на пересадку деревьев  и кустар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своение адреса объекту недвижимости и аннулирование адре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жилых помещений муниципального специализированного жилищного фон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нятие документов, а также выдача решений о переводе или об отказе в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ереводе жилого помещения в нежилое помещение или нежилого помеще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Calibri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в жилое пом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знание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помещения жилым помещением, жилого помещения непригодным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для проживания и многоквартирного дома аварийным и подлежащим сносу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реконструкции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Дача согласия на осуществление обмена жилыми помещениями между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нимателями данных помещений по договорам социального найм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33.                 Принятие решения о создании семейного (родового) захорон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lang w:eastAsia="ru-RU"/>
        </w:rPr>
        <w:t>34.                 Предоставление разрешения на осуществление  земляных работ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35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Согласование схемы движения транспорта и пешеходов на период проведе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работ на проезжей части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36.                 Проведение контрольно-геодезической съемки и передача исполнительной 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документации в уполномоченный орган государственной власти или местного 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самоуправл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37.             Предоставление заключения о соответствии проектной документации сводному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лану подземных коммуникаций и сооруж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38.                 Согласование проведения работ в технических и охранных зон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39.                 Выдача разрешения на перемещение отходов строительства, сноса зданий и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ооружений, в том числе грунтов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FF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kern w:val="0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firstLine="422"/>
      <w:jc w:val="both"/>
    </w:pPr>
    <w:rPr>
      <w:rFonts w:ascii="Sylfaen" w:hAnsi="Sylfaen" w:eastAsia="Times New Roman" w:cs="Sylfae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hanging="168"/>
    </w:pPr>
    <w:rPr>
      <w:rFonts w:ascii="Sylfaen" w:hAnsi="Sylfaen" w:eastAsia="Times New Roman" w:cs="Sylfaen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1:00Z</dcterms:created>
  <dc:creator>user</dc:creator>
  <dc:description/>
  <cp:keywords/>
  <dc:language>en-US</dc:language>
  <cp:lastModifiedBy>*</cp:lastModifiedBy>
  <cp:lastPrinted>2017-09-14T14:45:00Z</cp:lastPrinted>
  <dcterms:modified xsi:type="dcterms:W3CDTF">2017-10-12T08:17:00Z</dcterms:modified>
  <cp:revision>18</cp:revision>
  <dc:subject/>
  <dc:title/>
</cp:coreProperties>
</file>