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</w:tblGrid>
      <w:tr>
        <w:trPr>
          <w:trHeight w:val="668" w:hRule="atLeast"/>
        </w:trPr>
        <w:tc>
          <w:tcPr>
            <w:tcW w:w="111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b w:val="false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АДМИНИСТРАЦИЯ   ВОЛЧАНСКОГО  СЕЛЬСКОГО ПОСЕЛЕНИЯ</w:t>
      </w:r>
    </w:p>
    <w:p>
      <w:pPr>
        <w:pStyle w:val="Normal"/>
        <w:jc w:val="center"/>
        <w:rPr/>
      </w:pPr>
      <w:r>
        <w:rPr/>
        <w:t>КАМЕНСКОГО  МУНИЦИПАЛЬНОГО   РАЙОНА</w:t>
      </w:r>
    </w:p>
    <w:p>
      <w:pPr>
        <w:pStyle w:val="Normal"/>
        <w:jc w:val="center"/>
        <w:rPr>
          <w:b w:val="false"/>
          <w:b w:val="false"/>
        </w:rPr>
      </w:pPr>
      <w:r>
        <w:rPr/>
        <w:t>ВОРОНЕЖСКОЙ  ОБЛАСТ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 О С Т А Н О В Л Е Н И 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26 апреля 2017 года                                                                           №  1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 внесении изменений в План противодейств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ррупции в Волчанском сельском поселен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Каменского муниципального района Воронежской </w:t>
      </w:r>
    </w:p>
    <w:p>
      <w:pPr>
        <w:pStyle w:val="Normal"/>
        <w:rPr/>
      </w:pPr>
      <w:r>
        <w:rPr>
          <w:b w:val="false"/>
        </w:rPr>
        <w:t>области на 2015-2017 год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о исполнение Федерального закона № 273-ФЗ от 25.12.2008 « О противодействии коррупции», в соответствии с Федеральным законом от 06.10.2003 г. № 131-ФЗ « Об общих принципах организации местного самоуправления в Российской Федерации» и в соответствии с Уставом Волчанского 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лан противодействия коррупции в Волчанском сельском поселении Каменского муниципального района Воронежской области на 2015-2017 годы (далее - Пла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eastAsia="en-US"/>
        </w:rPr>
        <w:t>1. Исключить из Плана пункты 1.7</w:t>
      </w:r>
      <w:r>
        <w:rPr>
          <w:b w:val="false"/>
          <w:sz w:val="28"/>
          <w:szCs w:val="28"/>
        </w:rPr>
        <w:t xml:space="preserve"> и 1.8;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ункт 2.1 Плана изложить в следующей редакции: «Реализация прав граждан на получение достоверной информации о деятельности  органов  местного самоуправления»;</w:t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ункт 1.16 Плана изложить в следующей редакции: 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еспечение представления муниципальными служащими, замещающими должности муниципальной службы, сведений о доходах, расходах, об имуществе и обязательствах имущественного характера в соответствии с законодательством»;</w:t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ункт 3.9 Плана изложить в следующей редакции: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»;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 пунктах 1.9, 1.10, 1.17, 2.1, 2.2, 3.1, 3.5 Плана, в столбце 4 «Срок выполнения» указать «Ежеквартально».</w:t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И.о. главы Волчанского 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                                                                  В.Н. Ибрагимова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62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6:00Z</dcterms:created>
  <dc:creator>User</dc:creator>
  <dc:description/>
  <cp:keywords/>
  <dc:language>en-US</dc:language>
  <cp:lastModifiedBy>*</cp:lastModifiedBy>
  <cp:lastPrinted>2004-01-01T05:19:00Z</cp:lastPrinted>
  <dcterms:modified xsi:type="dcterms:W3CDTF">2017-05-02T13:16:00Z</dcterms:modified>
  <cp:revision>20</cp:revision>
  <dc:subject/>
  <dc:title>                                                                                   В прокуратуру</dc:title>
</cp:coreProperties>
</file>