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  <w:tab/>
        <w:tab/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3.2022 года                                                                                      №  64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 в Реестр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относящихся к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Волчанского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Каменского муниципального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Волчанского сельского поселения,  Совет народных депутатов Волчанского сельского поселения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Исключить из Реестра объектов недвижимости, относящихся к муниципальной собственности Волчанского сельского поселения объекты, которые были переданы в муниципальную собственность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Жилой дом, расположенный по адресу: Воронежская обл., Каменский  район, с.Волчанское , ул.8 Марта,д.5/2 площадью 26 кв.м. ввод в эксплуатацию 1962 год, балансовая стоимость 42955,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решение на официальном  сайте Волчанского сельского поселения  в сети Интернет  и обнародовать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 со дня  его  официального  обнародования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0:00Z</dcterms:created>
  <dc:creator>*</dc:creator>
  <dc:description/>
  <cp:keywords/>
  <dc:language>en-US</dc:language>
  <cp:lastModifiedBy>Пользователь</cp:lastModifiedBy>
  <cp:lastPrinted>2021-08-27T10:05:00Z</cp:lastPrinted>
  <dcterms:modified xsi:type="dcterms:W3CDTF">2022-03-31T12:40:00Z</dcterms:modified>
  <cp:revision>34</cp:revision>
  <dc:subject/>
  <dc:title>                                                                                         ПРОЕКТ</dc:title>
</cp:coreProperties>
</file>