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3 сентября  2022  г.                                                                                     № 8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решения Совета народных депутатов Волчанского сельского поселения Каменского муниципального района Воронежской области № 80 от 13 сентября 2022 года « О назначении исполняющего полномочия главы администрации Волчанского сельского поселения Каменского муниципального района Воронежской области», руководствуясь статьёй 60.2, статьёй 151 « Трудового Кодекса Российской Федерации»   № 197 - ФЗ от 30.12.2001г. ( в редакции от 05.02.2018 г)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становить Ибрагимовой Валентине Николаевне  доплату к ежемесячному денежному содержанию  до ежемесячного размера денежного содержания главы Волчанского сельского поселения в связи с отсутствием выборного должностного лица, замещающего выборную муниципальную должность на постоянной основе, в соответствии с положением о денежном  вознаграждении выборных должностных лиц, замещающих выборные муниципальные должности в Волчанском сельском поселении, размеров их должностных окладов, на основе которых устанавливается денежное вознаграждение, утвержденное решением Совета народных депутатов Волчанского сельского поселения Каменского муниципального района Воронеж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16 от 14.08.2013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22-09-13T09:42:00Z</cp:lastPrinted>
  <dcterms:modified xsi:type="dcterms:W3CDTF">2022-09-13T06:42:00Z</dcterms:modified>
  <cp:revision>26</cp:revision>
  <dc:subject/>
  <dc:title> </dc:title>
</cp:coreProperties>
</file>