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26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Heading"/>
        <w:ind w:left="-426" w:right="-625" w:firstLine="426"/>
        <w:rPr/>
      </w:pPr>
      <w:r>
        <w:rPr>
          <w:b/>
          <w:sz w:val="28"/>
          <w:szCs w:val="28"/>
        </w:rPr>
        <w:t>Совет народных депутатов  Волчанского сельского поселения</w:t>
      </w:r>
    </w:p>
    <w:p>
      <w:pPr>
        <w:pStyle w:val="Heading"/>
        <w:ind w:left="-426" w:right="-62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менского  муниципального района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ронежской области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13 сентября 2022 г.                                                                      № 79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свобождении от должности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Волчанского сельского поселения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менского муниципального района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На основании личного заявления Бурляевой О.В.  , Федерального закона №131-ФЗ от 06.10.2003г. «Об общих принципах организации местного самоуправления в Российской Федерации», руководствуясь статьёй 33, п.4, под пунктом 2 Устава Волчанского сельского поселения Каменского муниципального района Воронежской области, Совет народных депутатов Волчанского сельского поселения Каменского муниципального района Воронежской области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1. Освободить от должности  главу Волчанского сельского поселения  Каменского муниципального  района Воронежской области Бурляеву Ольгу Владимировну 13 сентября 2022 года в связи с досрочным сложением полномоч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Настоящее решение вступает в силу с момента его принятия.</w:t>
      </w:r>
    </w:p>
    <w:p>
      <w:pPr>
        <w:pStyle w:val="Normal"/>
        <w:tabs>
          <w:tab w:val="clear" w:pos="708"/>
          <w:tab w:val="left" w:pos="82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Настоящее решение обнародовать на территории Волчанского сельского поселения и разместить на официальном сайте Волчанского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олчанского сельского поселения                                  О.В. Бурля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746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Grame">
    <w:name w:val="grame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basedOn w:val="Normal"/>
    <w:qFormat/>
    <w:pPr>
      <w:autoSpaceDE w:val="false"/>
      <w:ind w:right="19772" w:firstLine="720"/>
    </w:pPr>
    <w:rPr>
      <w:rFonts w:cs="Arial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">
    <w:name w:val="Обычн_x001b_bй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Style13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sz w:val="32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7:50:00Z</dcterms:created>
  <dc:creator>Vlad</dc:creator>
  <dc:description/>
  <cp:keywords/>
  <dc:language>en-US</dc:language>
  <cp:lastModifiedBy>Пользователь</cp:lastModifiedBy>
  <cp:lastPrinted>2022-09-13T16:05:00Z</cp:lastPrinted>
  <dcterms:modified xsi:type="dcterms:W3CDTF">2022-09-13T13:09:00Z</dcterms:modified>
  <cp:revision>20</cp:revision>
  <dc:subject/>
  <dc:title> </dc:title>
</cp:coreProperties>
</file>