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3 сентября  2022  г.                                                                            № 8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сполняю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 Федерального закона №131-ФЗ от 06.10.2003г. «Об общих принципах организации местного самоуправления в Российской Федерации», руководствуясь статьёй 34 п.9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исполняющим полномочия главы администрации  Волчанского сельского поселения  Каменского муниципального района Воронежской области Ибрагимову Валентину Николаевну  ведущего специалиста Волчанского сельского поселения  14 сентября 2022 год на неопределенный с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22-09-13T14:56:00Z</cp:lastPrinted>
  <dcterms:modified xsi:type="dcterms:W3CDTF">2022-09-13T11:59:00Z</dcterms:modified>
  <cp:revision>20</cp:revision>
  <dc:subject/>
  <dc:title> </dc:title>
</cp:coreProperties>
</file>