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/>
      </w:pPr>
      <w:r>
        <w:rPr>
          <w:b/>
          <w:sz w:val="40"/>
          <w:szCs w:val="40"/>
        </w:rPr>
        <w:t>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9.12.2021 г.                                                                       № 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Волчан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 Кам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, утвержденное решением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олч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м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№25 от 14 ноября 2007 г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в редакции  № 11 от 27.06.2008 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4 от 16.03.2009 г, № 48 от 25.06.2014 г.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9 от 24.05.2016 г. ,№ 83 от 27.02.2018 г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36 от 24.04.2019 г., № 172 от 18.05.2020 г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,№ 17 от 13.11.2020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 Федеральным законом от 01.07.2021 № 251-ФЗ          «О внесении изменений в Бюджетный кодекс Российской Федерации», статьей 45 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Внести в Положение о бюджетном процессе в Волчанском сельском поселении Каменского муниципального района Воронежской области, утверждённое решением Совета народных депутатов Волчанского сельского поселения Каменского муниципального района Воронежской области от 14</w:t>
      </w:r>
      <w:r>
        <w:rPr>
          <w:sz w:val="28"/>
          <w:highlight w:val="red"/>
        </w:rPr>
        <w:t xml:space="preserve"> </w:t>
      </w:r>
      <w:r>
        <w:rPr>
          <w:sz w:val="28"/>
        </w:rPr>
        <w:t>ноября 2007 г. №</w:t>
      </w:r>
      <w:r>
        <w:rPr>
          <w:color w:val="000000"/>
          <w:sz w:val="28"/>
        </w:rPr>
        <w:t>25</w:t>
      </w:r>
      <w:r>
        <w:rPr>
          <w:sz w:val="28"/>
        </w:rPr>
        <w:t xml:space="preserve"> следующие изменения и допол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ью 7 дополнить абзацам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- утверждает перечень главных администраторов доходов бюджета Волчанского сельского поселения Каменского муниципального района Воронеж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утверждает перечень главных администраторов источников финансирования дефицита бюджета Волчанского сельского поселения Каменского муниципального района Воронежской области;»;</w:t>
      </w:r>
    </w:p>
    <w:p>
      <w:pPr>
        <w:pStyle w:val="Normal"/>
        <w:spacing w:lineRule="auto" w:line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bCs/>
          <w:sz w:val="28"/>
          <w:szCs w:val="28"/>
        </w:rPr>
        <w:t xml:space="preserve">3) Из раздел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татьи 32 пункта 2 исключить абзацы следующего содержания: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- </w:t>
      </w:r>
      <w:r>
        <w:rPr>
          <w:sz w:val="28"/>
          <w:szCs w:val="28"/>
        </w:rPr>
        <w:t>перечень главных администраторов доходов бюджета поселения</w:t>
      </w:r>
      <w:r>
        <w:rPr>
          <w:bCs/>
          <w:sz w:val="28"/>
          <w:szCs w:val="28"/>
        </w:rPr>
        <w:t>;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 поселения</w:t>
      </w:r>
      <w:r>
        <w:rPr>
          <w:bCs/>
          <w:sz w:val="28"/>
          <w:szCs w:val="28"/>
        </w:rPr>
        <w:t>;»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 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Волчанского сельского поселения                                  О.В. Бурля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6:00Z</dcterms:created>
  <dc:creator>User</dc:creator>
  <dc:description/>
  <cp:keywords/>
  <dc:language>en-US</dc:language>
  <cp:lastModifiedBy>Пользователь</cp:lastModifiedBy>
  <cp:lastPrinted>2021-12-30T10:53:00Z</cp:lastPrinted>
  <dcterms:modified xsi:type="dcterms:W3CDTF">2021-12-30T11:21:00Z</dcterms:modified>
  <cp:revision>6</cp:revision>
  <dc:subject/>
  <dc:title>Совет народных депутатов Каменского муниципального района Воронежской области</dc:title>
</cp:coreProperties>
</file>