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 Волчанского сельского поселения Каменского 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  <w:tab/>
        <w:tab/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8.2021 года                                                                                      №  42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 в Реестр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ктов недвижимости относящихся к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 Волчанского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Каменского муниципального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Воронежской области.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ресах Волчанского сельского поселения,  Совет народных депутатов Волчанского сельского поселения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Исключить из Реестра объектов недвижимости, относящихся к муниципальной собственности Волчанского сельского поселения объекты, которые были переданы в муниципальную собственность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Башню Рожновского, расположенную по адресу: Воронежская обл., Каменский  район, ул.Совхозная, с.Волчанское ,  ввод в эксплуатацию 1970 год, балансовая стоимость 1200,00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- Башню Рожновского, расположенную по адресу: Воронежская обл., Каменский  район, северная часть КК х.Крутец ,  ввод в эксплуатацию 1989 год, балансовая стоимость 2520,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сключить из Реестра объектов недвижимости, относящихся к муниципальной собственности Волчанского сельского поселения движимое имущество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тел ИШМА-100У2 от 06.06.2016 г., ввод в эксплуатацию 2016 год, балансовая стоимость75600,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 сайте Волчанского сельского поселения  в сети Интернет  и обнародовать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 со дня  его  официального  обнародования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лчанского сельского поселения                    О.В. Бурля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30:00Z</dcterms:created>
  <dc:creator>*</dc:creator>
  <dc:description/>
  <cp:keywords/>
  <dc:language>en-US</dc:language>
  <cp:lastModifiedBy>Пользователь</cp:lastModifiedBy>
  <cp:lastPrinted>2021-08-27T10:05:00Z</cp:lastPrinted>
  <dcterms:modified xsi:type="dcterms:W3CDTF">2021-08-31T07:50:00Z</dcterms:modified>
  <cp:revision>30</cp:revision>
  <dc:subject/>
  <dc:title>                                                                                         ПРОЕКТ</dc:title>
</cp:coreProperties>
</file>