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Волчанского сельского поселения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менского  муниципальн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9» октября   2020 года                                                                   № 13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повышении (индексации) денежного вознаграждения </w:t>
      </w:r>
      <w:r>
        <w:rPr>
          <w:rFonts w:cs="Times New Roman" w:ascii="Times New Roman" w:hAnsi="Times New Roman"/>
          <w:sz w:val="28"/>
          <w:szCs w:val="28"/>
        </w:rPr>
        <w:t>выборного должностного лица местного самоуправления, замещающего выборную муниципальную должность на постоянной осно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В соответствии с постановлением Правительства Воронежской области от 30.09.2019г № 918 «О повышении (индексации) денежного вознаграждения, должностных окладов, окладов за классный чин, пенсии за выслугу лет (доплаты к пенсии),   ежемесячной денежной выплаты к пенсии за выслугу лет», распоряжением  Правительства Воронежской области от 13.09.2019 №809-р «О повышении оплаты  труда», решением Совета народных депутатов Волчанского сельского поселения Каменского муниципального района от 14.08.2013 г  № 16 «О денежном вознаграждении выборных должностных лиц местного самоуправления  Волчанского сельского поселения Каменского муниципального района, замещающих выборные муниципальные должности на постоянной основе» (в редакции № 36 от 26.12.2013, № 46 от 25.06.2014, № 144 от 09.07.2019 ), Совет народных депутатов Волчанского сельского поселения 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высить (проиндексировать) с 1 октября 2020 года в 1,03 раза: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1.1 Денежное вознаграждение   </w:t>
      </w:r>
      <w:r>
        <w:rPr>
          <w:sz w:val="28"/>
          <w:szCs w:val="28"/>
        </w:rPr>
        <w:t>выборного должностного лица местного самоуправления Волчан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sz w:val="28"/>
          <w:szCs w:val="28"/>
          <w:lang w:eastAsia="ru-RU"/>
        </w:rPr>
        <w:t xml:space="preserve"> утвержденное решением Совета народных депутатов Волчанского сельского поселения Каменского муниципального района </w:t>
      </w:r>
      <w:r>
        <w:rPr>
          <w:sz w:val="28"/>
          <w:szCs w:val="28"/>
        </w:rPr>
        <w:t xml:space="preserve"> от 14.08.2013г № 16 «О денежном вознаграждении выборных должностных лиц местного самоуправления Волчанского сельского поселения Каменского муниципального района, замещающих выборные муниципальные должности на постоянной основе» (в редакции № 36 от 26.12.2013, № 46 от 25.06.2014, № 144 от 09.07.2019, №135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01.10.2020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возложить на главу Волча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чанского сельского поселения                                       Н.В. Беке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49:00Z</dcterms:created>
  <dc:creator>Евдакова</dc:creator>
  <dc:description/>
  <cp:keywords/>
  <dc:language>en-US</dc:language>
  <cp:lastModifiedBy>Пользователь</cp:lastModifiedBy>
  <cp:lastPrinted>2019-12-12T09:23:00Z</cp:lastPrinted>
  <dcterms:modified xsi:type="dcterms:W3CDTF">2020-11-02T13:02:00Z</dcterms:modified>
  <cp:revision>28</cp:revision>
  <dc:subject/>
  <dc:title/>
</cp:coreProperties>
</file>