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  <w:tab/>
        <w:tab/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12.2020 года                                                            №  22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 в Реестр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 недвижимости относящихся к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 Волчанского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Каменского муниципального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 области.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есах Волчанского сельского поселения,  Совет народных депутатов Волчанского сельского поселения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Исключить из Реестра объектов недвижимости, относящихся к муниципальной собственности Волчанского сельского поселения объекты, которые были переданы в муниципальную собственность: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- Здание ФАП х. Крутец, ул.Механизаторов 6А ввод в эксплуатацию 1960 год , балансовая стоимость 7259,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сключить из Реестра объектов недвижимости, относящихся к муниципальной собственности Волчанского сельского поселения движимое имущество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втомобиль ВАЗ 2107, ПТС 63 КМ 834470 от 13.08.2002 г, ввод в эксплуатацию 2002 год, балансовая стоимость 136660,4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 сайте Волчанского сельского поселения  в сети Интернет  и обнародовать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 со дня  его  официального  обнародования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лчанского сельского поселения                    О.В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0:00Z</dcterms:created>
  <dc:creator>*</dc:creator>
  <dc:description/>
  <cp:keywords/>
  <dc:language>en-US</dc:language>
  <cp:lastModifiedBy>Пользователь</cp:lastModifiedBy>
  <cp:lastPrinted>2020-11-21T10:15:00Z</cp:lastPrinted>
  <dcterms:modified xsi:type="dcterms:W3CDTF">2020-11-21T07:15:00Z</dcterms:modified>
  <cp:revision>27</cp:revision>
  <dc:subject/>
  <dc:title>                                                                                         ПРОЕКТ</dc:title>
</cp:coreProperties>
</file>