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Совет народных депутатов  Волчан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0. 2020 г.                                                                             № 7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right="4535" w:hanging="0"/>
        <w:jc w:val="both"/>
        <w:rPr/>
      </w:pPr>
      <w:r>
        <w:rPr>
          <w:sz w:val="28"/>
          <w:szCs w:val="28"/>
        </w:rPr>
        <w:t>О возложении полномочий главы Волчанского сельского поселения на ведущего специалист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ч. 10 ст. 34 Устава Волчанского сельского поселения Каменского муниципального района Воронежской области  Совет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иод отпуска главы Волчанского сельского поселения Каменского муниципального района Воронежской области, исполнение полномочий главы  Волчанского сельского поселения с 13.10.2020 г. по 24.11. 2020 г. возложить на должностное лицо поселения - ведущего  специалиста Ибрагимову Валентину Николаевну.   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2. Настоящее решение обнародовать на территории Волчанского сельского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О.В. Бурля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44:00Z</dcterms:created>
  <dc:creator>Саприна М.В.</dc:creator>
  <dc:description/>
  <cp:keywords/>
  <dc:language>en-US</dc:language>
  <cp:lastModifiedBy>Пользователь</cp:lastModifiedBy>
  <cp:lastPrinted>2020-10-12T11:38:00Z</cp:lastPrinted>
  <dcterms:modified xsi:type="dcterms:W3CDTF">2020-10-12T08:38:00Z</dcterms:modified>
  <cp:revision>12</cp:revision>
  <dc:subject/>
  <dc:title>Совет народных депутатов  Татаринского сельского поселения</dc:title>
</cp:coreProperties>
</file>