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26" w:firstLine="426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народных депутатов Волчанского сельского поселения Каменского  муниципального района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РЕШЕНИЕ</w:t>
        <w:tab/>
        <w:tab/>
      </w:r>
    </w:p>
    <w:p>
      <w:pPr>
        <w:pStyle w:val="Subtitl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9 января 2020 года                                                            №  167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 внесении изменений  в Реестр</w:t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ъектов недвижимости относящихся к </w:t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собственности  Волчанского </w:t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Каменского муниципального</w:t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 Воронежской области.</w:t>
      </w:r>
    </w:p>
    <w:p>
      <w:pPr>
        <w:pStyle w:val="Subtitl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нтересах Волчанского сельского поселения,  Совет народных депутатов Волчанского сельского поселения</w:t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Исключить из Реестра объектов недвижимости, относящихся к муниципальной собственности Волчанского сельского поселения объекты, которые были переданы в муниципальную собственность: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а) Объект уличного освещения х. Крутец ввод в эксплуатацию 2018 год  балансовая стоимость 585193,86.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Котел ИШМА -100У ввод в эксплуатацию 2012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Разместить настоящее решение на официальном  сайте Волчанского сельского поселения  в сети Интернет  и обнародовать.</w:t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 со дня  его  официального  обнародования.</w:t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олчанского сельского поселения                    О.В. Бурля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6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30:00Z</dcterms:created>
  <dc:creator>*</dc:creator>
  <dc:description/>
  <cp:keywords/>
  <dc:language>en-US</dc:language>
  <cp:lastModifiedBy>Пользователь</cp:lastModifiedBy>
  <cp:lastPrinted>2018-12-04T09:57:00Z</cp:lastPrinted>
  <dcterms:modified xsi:type="dcterms:W3CDTF">2020-02-02T09:20:00Z</dcterms:modified>
  <cp:revision>23</cp:revision>
  <dc:subject/>
  <dc:title>                                                                                         ПРОЕКТ</dc:title>
</cp:coreProperties>
</file>