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мая</w:t>
      </w:r>
      <w:r>
        <w:rPr>
          <w:sz w:val="28"/>
          <w:szCs w:val="28"/>
        </w:rPr>
        <w:t xml:space="preserve"> 2020 г.                                                                               № </w:t>
      </w:r>
      <w:r>
        <w:rPr>
          <w:sz w:val="28"/>
          <w:szCs w:val="28"/>
          <w:lang w:val="ru-RU"/>
        </w:rPr>
        <w:t>169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 внесения  изменений и дополнений в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 Волчан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</w:t>
      </w:r>
      <w:r>
        <w:rPr>
          <w:bCs/>
          <w:color w:val="000000"/>
          <w:sz w:val="28"/>
          <w:szCs w:val="28"/>
        </w:rPr>
        <w:t xml:space="preserve">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сельского поселения Каменского муниципального район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Волчанского 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участия граждан Волчанского сельского поселения Каменского муниципального района Воронежской области в обсуждении проекта внесения  изменений и дополнений в Устав Волчан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Волчанского сельского поселения Каменского муниципального района Воронежской области на 03 июня 2020 г. в 9 ч.00 мин. в здании сельского Дома Культуры по адресу: Воронежская область,  Каменский район, с. Волчанское, ул. Центральная, д.24 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Ибрагимова В.Н. -  ведущий специалист  администрации Волча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Бурляева Н.Е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  Бурляев В.Г. – депутат Совета народных депутатов Волча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О.В. Бурляев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Волчан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18.05. 2020 г. № 169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autoSpaceDE w:val="false"/>
        <w:spacing w:lineRule="atLeast" w:line="360"/>
        <w:jc w:val="center"/>
        <w:rPr/>
      </w:pPr>
      <w:r>
        <w:rPr>
          <w:bCs/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shd w:fill="FFFFFF" w:val="clear"/>
        <w:autoSpaceDE w:val="false"/>
        <w:spacing w:lineRule="atLeast" w:line="360"/>
        <w:jc w:val="center"/>
        <w:rPr/>
      </w:pPr>
      <w:r>
        <w:rPr>
          <w:bCs/>
          <w:color w:val="000000"/>
          <w:sz w:val="28"/>
          <w:szCs w:val="28"/>
        </w:rPr>
        <w:t xml:space="preserve">КАМЕНСКОГО МУНИЦИПАЛЬНОГО РАЙОНА 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tLeast" w:line="360"/>
        <w:rPr/>
      </w:pPr>
      <w:r>
        <w:rPr>
          <w:color w:val="000000"/>
          <w:sz w:val="28"/>
          <w:szCs w:val="28"/>
        </w:rPr>
        <w:t>от _________________                                                                                 №______</w:t>
      </w:r>
    </w:p>
    <w:p>
      <w:pPr>
        <w:pStyle w:val="Normal"/>
        <w:shd w:fill="FFFFFF" w:val="clear"/>
        <w:autoSpaceDE w:val="false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лчанского сельского поселения Каменского </w:t>
      </w:r>
    </w:p>
    <w:p>
      <w:pPr>
        <w:pStyle w:val="Normal"/>
        <w:shd w:fill="FFFFFF" w:val="clear"/>
        <w:autoSpaceDE w:val="false"/>
        <w:spacing w:lineRule="exact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Волча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Волчанского сельского поселения Каменского муниципального района Воронежской области </w:t>
      </w:r>
    </w:p>
    <w:p>
      <w:pPr>
        <w:pStyle w:val="Normal"/>
        <w:spacing w:lineRule="exact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Внести в Устав </w:t>
      </w:r>
      <w:r>
        <w:rPr>
          <w:bCs/>
          <w:color w:val="000000"/>
          <w:sz w:val="28"/>
          <w:szCs w:val="28"/>
        </w:rPr>
        <w:t xml:space="preserve">Волчанского сельского поселения Каменского муниципального района Воронежской области </w:t>
      </w:r>
      <w:r>
        <w:rPr>
          <w:sz w:val="28"/>
          <w:szCs w:val="28"/>
        </w:rPr>
        <w:t>изменения и дополнения согласно приложению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/>
      </w:pPr>
      <w:r>
        <w:rPr>
          <w:sz w:val="28"/>
          <w:szCs w:val="28"/>
        </w:rPr>
        <w:t>4.    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Волчанского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О.В. Бурляева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</w:t>
      </w:r>
      <w:r>
        <w:rPr>
          <w:b/>
          <w:bCs/>
          <w:color w:val="000000"/>
          <w:sz w:val="28"/>
          <w:szCs w:val="28"/>
        </w:rPr>
        <w:t>Волчанского сельского поселения Каменского муниципального района Воронежской области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ю 9 Устава внести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>1.1. Пункт 19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</w:t>
        <w:br/>
        <w:t>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–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2. В статью 11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ункт 5 части 1 признать утратившим силу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татью 26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В части 7 слова </w:t>
      </w:r>
      <w:r>
        <w:rPr>
          <w:sz w:val="28"/>
          <w:szCs w:val="28"/>
        </w:rPr>
        <w:t xml:space="preserve">«, временное отстранение его от должности в случаях, установленных федеральным законодательством» </w:t>
      </w:r>
      <w:r>
        <w:rPr>
          <w:b/>
          <w:sz w:val="28"/>
          <w:szCs w:val="28"/>
        </w:rPr>
        <w:t>исключить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ю 33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В пункте 7 части 1 слово </w:t>
      </w:r>
      <w:r>
        <w:rPr>
          <w:sz w:val="28"/>
          <w:szCs w:val="28"/>
        </w:rPr>
        <w:t>«трудовой»</w:t>
      </w:r>
      <w:r>
        <w:rPr>
          <w:b/>
          <w:sz w:val="28"/>
          <w:szCs w:val="28"/>
        </w:rPr>
        <w:t xml:space="preserve"> заменить словом </w:t>
      </w:r>
      <w:r>
        <w:rPr>
          <w:sz w:val="28"/>
          <w:szCs w:val="28"/>
        </w:rPr>
        <w:t>«страхово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Часть 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4.3. Дополнить частями 3.1 и 3.2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2. При выявлении в результате проверки, проведенной в соответствии с частью 3.1.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 в орган местного самоуправления, уполномоченный принимать соответствующее решение, или в суд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Часть 8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8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>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Воронежской области в порядке, установленном законом Воронежской обла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) представление на безвозмездной основе интересов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в совете муниципальных образований Воронежской област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) представление на безвозмездной основе интересов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в органах управления и ревизионной комиссии организации, учредителем (акционером, участником) которой является </w:t>
      </w:r>
      <w:r>
        <w:rPr>
          <w:bCs/>
          <w:color w:val="000000"/>
          <w:sz w:val="28"/>
          <w:szCs w:val="28"/>
        </w:rPr>
        <w:t>Волчанское сельское поселение</w:t>
      </w:r>
      <w:r>
        <w:rPr>
          <w:sz w:val="28"/>
          <w:szCs w:val="28"/>
        </w:rPr>
        <w:t xml:space="preserve">, в соответствии с муниципальными правовыми актами, определяющими порядок осуществления от имени </w:t>
      </w:r>
      <w:r>
        <w:rPr>
          <w:bCs/>
          <w:color w:val="000000"/>
          <w:sz w:val="28"/>
          <w:szCs w:val="28"/>
        </w:rPr>
        <w:t>Волчанского сельского поселения</w:t>
      </w:r>
      <w:r>
        <w:rPr>
          <w:sz w:val="28"/>
          <w:szCs w:val="28"/>
        </w:rPr>
        <w:t xml:space="preserve">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5. В статью 34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Часть 9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9. В случае досрочного прекращения полномочий главы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о момента вступления в должность вновь избра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ы Волчанского сельского поселения, полномочия главы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ременно исполняет должностное лицо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определяемое в соответствии с решением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одных депутатов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Часть 10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0. В случае временного отсутствия главы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(отпуск, командировка, болезнь) полномочия главы Волча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за исключением полномочий по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и Совета народных депутатов Волчанского сельского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х в статье 29 настоящего Устава, временно исполняет должност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о Волчанского сельского поселения, определяемое 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народных депутатов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6. В статью 44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Часть 10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0. Изменения и дополнения в устав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носятся муниципальным правовым актом, который оформляется решением Совета народных депутатов Волчанского сельского поселения, подписанным единолично главой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исполняющим полномочия председателя Совета народных депутатов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статью 46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7.1. Дополнить частью 8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Муниципальные правовые акты дополнительно направляются для их размещения в сетевом издании – портал Министерства юстиции Российской Федерации «Нормативные правовые акты в Российской Федерации» </w:t>
        <w:br/>
        <w:t>Эл № ФС77-72471 от 05.03.2018 (http://pravo-minjust.ru, http://право-минюст.рф). В случае размещения полного текста муниципального правового акта в указанном сетевом издании объемные графические и табличные приложения к нему в печатном виде могут не приводитьс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51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Часть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4. Составление проектов бюджетов основывается н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 и налоговой политики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(муниципальных) программах (проектах государственных (муниципальных) программ, проектах изменений указанных программ)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55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. В объем муниципального долга включа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объем основного долга по кредитам, привлеченным Волчанским сельс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ем от кредитных организаций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) объем иных непогашенных долговых обязательств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 Абзац 2 части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В муниципальную долговую книгу вносятся сведения об объеме долговых обязательств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, состав которой, порядок и срок ее внесения в муниципальную долговую книгу устанавливаются администрацией Волчанского сельского поселения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ю 56 Устава внести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Часть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. Под муниципальными заимствованиями понимается привлечение от имени публично-правового образования заемных средств в бюджет публично-правового образования путем размещения муниципальных ценных бумаг и в форме кредитов, по которым возникают долговые обязательства публично-правового образования как заемщика.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Дополнить частями 1.1 и 1.2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од муниципальными внутренними заимствованиями понимается привлечение от имени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как заемщика, выраженные в валюте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Волчанского сельского поселения, пополнения в течение финансового года остатков средств на счете местного бюдже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2. Под муниципальными внешними заимствованиями понимается привлечение кредитов в местный бюджет из федерального бюджета от имени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рамках использования Российской Федерацией целевых иностранных кредитов, по которым возникают долговые обязательства Волча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перед Российской Федерацией, выраженные в иностранной валюте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Волчанского сельского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от 18.05. 2020 г. № 16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Волчанского сельского поселения Каменского муниципального района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Волчанского сельского поселения Каменского муниципального района могут принимать участие в обсуждении проекта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Волча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решения Совета народных депутатов Волчанского сельского поселения Каменского муниципального района Воронежской области «О внесении изменений и дополнений в Устав Волча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Волчанское,ул.Центральная,17 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Волча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Волчанского сельского поселения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Волчанского сельского поселения Каменского муниципального района «О внесении изменений и дополнений в Устав Волчан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Волча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4:00Z</dcterms:created>
  <dc:creator>Alena</dc:creator>
  <dc:description/>
  <cp:keywords/>
  <dc:language>en-US</dc:language>
  <cp:lastModifiedBy>Пользователь</cp:lastModifiedBy>
  <cp:lastPrinted>2020-03-03T14:48:00Z</cp:lastPrinted>
  <dcterms:modified xsi:type="dcterms:W3CDTF">2020-05-19T07:27:00Z</dcterms:modified>
  <cp:revision>29</cp:revision>
  <dc:subject/>
  <dc:title>СОВЕТ НАРОДНЫХ ДЕПУТАТОВ</dc:title>
</cp:coreProperties>
</file>