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Л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8 мая  2020 г.                                                                   № 168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1cl"/>
              <w:spacing w:before="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решения от «29» января 2020 № 166 «О внесении изменений и дополнений в Устав Волчанского сельского поселения Каменского муниципального района Воронежской области»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44 Федерального закона от 06.10.2003 N 131-ФЗ "Об общих принципах организации местного самоуправления в Российской Федерации", в целях приведения муницип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ного правов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кта в соответствии с действующ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шение «29» января 2020 №166 «О внесении изменений и дополнений в Устав Волчанского сельского поселения Каменского муниципального района Воронежской области» отменить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решение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 Камен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его официального обнарод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60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.В. Бурля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0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normi_prava/" TargetMode="External"/><Relationship Id="rId3" Type="http://schemas.openxmlformats.org/officeDocument/2006/relationships/hyperlink" Target="https://pandia.ru/text/category/zakoni_v_ross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8:00Z</dcterms:created>
  <dc:creator>Машинное бюро</dc:creator>
  <dc:description/>
  <cp:keywords/>
  <dc:language>en-US</dc:language>
  <cp:lastModifiedBy>Пользователь</cp:lastModifiedBy>
  <cp:lastPrinted>2018-08-27T17:05:00Z</cp:lastPrinted>
  <dcterms:modified xsi:type="dcterms:W3CDTF">2020-05-19T07:21:00Z</dcterms:modified>
  <cp:revision>319</cp:revision>
  <dc:subject/>
  <dc:title>Администрация Каменского муниципального района</dc:title>
</cp:coreProperties>
</file>