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6 декабря 2019 г.                                                                   № 161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1cl"/>
              <w:spacing w:before="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народных депутатов Волчанского сельского поселения Каменского муниципального района Воронежской области от 26.12.2013 № 30 «Об утверждении положения о денежном содержании муниципальных служащих в Волчанском сельском поселении и размеров их должностных окладов»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N 25-ФЗ "О муниципальной службе в Российской Федерации",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Законом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от 28 декабря 2007 N 175-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З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службе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sz w:val="28"/>
          <w:szCs w:val="28"/>
        </w:rPr>
        <w:t xml:space="preserve"> Уставом Волчанского сельского поселения 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области, постановления администрации Воронежской области от 28.03.2008 N 235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целях реализаци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N 131-ФЗ "Об общих принципах организации местного самоуправления в Российской Федерации" и соблюдения требований статьи 136 Бюджетного кодекса Российской Федераци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народных депутатов Волчанского сельского поселения Каменского муниципального района Воронежской области от 26.12.2013 № 30 «Об утверждении положения о денежном содержании муниципальных служащих в Волчанском сельском поселении и размеров их должностных окладов» (в редакции решений Совета народных депутатов Волчанского сельского поселения Камен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12.2017 г. № 77, от 06.12.2018 г. № 110, от 24.04.2019 № 139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е № 1 к Решению Совета народных депутатов Волчанского сельского поселения Каменского муниципального района Воронежской области от 26.12.2013 № 30 «Об утверждении положения о денежном содержании муниципальных служащих в Волчанском сельском поселении и размеров их должностных окладов» внести следующие изменения: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4.1 Положения о денежном содержании муниципальных служащих в Волчанском сельском поселении Каменского муниципального района Воронежской области изложить в следующей редакции: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.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ое денежное поощрение к должностному окладу устанавливается муниципальным служащим дифференцированно в зависимости от замещаемой должности муниципальной службы в органах местного самоуправления   Волчанского сельского поселения правовым актом органа местного самоуправления, в том числе по группам должностей муниципальной службы в органах местного самоуправления Волчанского сельского поселения Каме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ие должности муниципальной службы – </w:t>
      </w:r>
      <w:r>
        <w:rPr>
          <w:rFonts w:cs="Times New Roman" w:ascii="Times New Roman" w:hAnsi="Times New Roman"/>
          <w:sz w:val="28"/>
          <w:szCs w:val="28"/>
        </w:rPr>
        <w:t xml:space="preserve">от 1,5 до 2,8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окладов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народных депутатов Волчанского сельского поселения Каменского муниципального района Воронежской области от 26.12.2013 № 30 «Об утверждении положения о денежном содержании муниципальных служащих в Волчанском сельском поселении и размеров их должностных окладов» изложить в новой редакции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с 01 января 2020 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72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.В. Бурляева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№2 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 Совета народных депутатов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6» декабря 2019 № 161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должностных окладов</w:t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>по должностям муниципальной службы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лчанском сельском поселении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муниципального района Воронежской области </w:t>
      </w:r>
    </w:p>
    <w:p>
      <w:pPr>
        <w:pStyle w:val="25"/>
        <w:tabs>
          <w:tab w:val="clear" w:pos="709"/>
          <w:tab w:val="left" w:pos="7230" w:leader="none"/>
        </w:tabs>
        <w:ind w:left="-14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222"/>
        <w:gridCol w:w="2389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                      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character" w:styleId="22">
    <w:name w:val="Основной текст с отступом 2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18-08-27T17:05:00Z</cp:lastPrinted>
  <dcterms:modified xsi:type="dcterms:W3CDTF">2019-12-30T05:45:00Z</dcterms:modified>
  <cp:revision>302</cp:revision>
  <dc:subject/>
  <dc:title>Администрация Каменского муниципального района</dc:title>
</cp:coreProperties>
</file>