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</w:rPr>
        <w:t>от 09.07. 2019 г. № 146 «О проекте  внесения изменений и дополнений в Устав Волчан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 июля</w:t>
      </w:r>
      <w:r>
        <w:rPr>
          <w:sz w:val="28"/>
          <w:szCs w:val="28"/>
        </w:rPr>
        <w:t xml:space="preserve"> 2019 г.                                                                               № </w:t>
      </w:r>
      <w:r>
        <w:rPr>
          <w:sz w:val="28"/>
          <w:szCs w:val="28"/>
          <w:lang w:val="ru-RU"/>
        </w:rPr>
        <w:t>146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 внесения  изменений и дополнений в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Устав Волчан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Волчан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л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Волчанского 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Волчанского сельского поселения Каменского муниципального района Воронежской области в обсуждении проекта внесения  изменений и дополнений в Устав Волчан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 внесения изменений и дополнений в Устав Волчанского сельского поселения Каменского муниципального района Воронежской области на 24 июля 2019 г. года в 11:00 ч. в здании сельского Дома Культуры по адресу: Воронежская область,  Каменский район, с. Волчанское, ул. Центральная, д.24 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Ибрагимова В.Н. -  специалист 1 категории администрации Волча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2) Бурляева Н.Е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Бурляев В.Г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О.В. Бурля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Волчан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9.07.2019 г. № 146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019 г.                                                                        №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Волча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О.В. Бурляева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_   2019   г.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Устав </w:t>
      </w:r>
      <w:r>
        <w:rPr>
          <w:sz w:val="28"/>
          <w:szCs w:val="28"/>
        </w:rPr>
        <w:t>Волча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ункт 19 изложить в следующей редакции:</w:t>
      </w:r>
    </w:p>
    <w:p>
      <w:pPr>
        <w:pStyle w:val="Normal"/>
        <w:widowControl w:val="false"/>
        <w:snapToGrid w:val="false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9) </w:t>
      </w:r>
      <w:r>
        <w:rPr>
          <w:sz w:val="28"/>
          <w:szCs w:val="28"/>
          <w:shd w:fill="FFFFFF" w:val="clear"/>
        </w:rPr>
        <w:t>утверждение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2579/f670878d88ab83726bd1804b82668b84b027802e/" \l "dst110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авил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землепользования и застройки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окументацие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>осуществление деятельности по обращению с животными без владельцев, обитающими на территории</w:t>
      </w:r>
      <w:r>
        <w:rPr>
          <w:sz w:val="28"/>
          <w:szCs w:val="28"/>
        </w:rPr>
        <w:t xml:space="preserve"> Волчанского</w:t>
      </w:r>
      <w:r>
        <w:rPr>
          <w:sz w:val="28"/>
          <w:szCs w:val="28"/>
          <w:shd w:fill="FFFFFF" w:val="clear"/>
        </w:rPr>
        <w:t xml:space="preserve"> 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 xml:space="preserve">самоорганизация граждан по месту их жительства на части территории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shd w:fill="FFFFFF" w:val="clear"/>
        </w:rPr>
        <w:t xml:space="preserve">                                    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shd w:fill="FFFFFF" w:val="clear"/>
        </w:rPr>
        <w:t xml:space="preserve"> 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.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 Волчан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Волчан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Волчанского 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народных депутатов Волчан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Волчанского сельского поселения в соответствии с законом Воронежской области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.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«Статья 43.1. Содержание правил благоустройства территории </w:t>
      </w:r>
      <w:r>
        <w:rPr>
          <w:sz w:val="28"/>
          <w:szCs w:val="28"/>
        </w:rPr>
        <w:t>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Волчанского сельского поселения утверждаются Советом народных депутатов Волчан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Волчан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Волчанского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Волчан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Волчан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Волча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Волчан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Волча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Волча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Волчанского  сельского поселения.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облюдение ограничений, запретов, неисполнение обязанностей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от _____ 2019 г. № 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ия граждан Волчанского сельского поселения Каменского муниципального района в обсуждении проекта решения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сельского поселения 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Волчанского сельского поселения Каменского муниципального района в обсуждении проекта решения Совета народных депутатов 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Волчанского сельского поселения Каменского муниципального района могут принимать участие в обсуждении проекта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 Волчан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 Волчан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Волчанское,ул.Центральная,д.№17 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Волчан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Каменского муниципального района «О внесении изменений и дополнений в Устав Волчанского 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Комиссия не позднее, чем за 7 дней до заседания Совета народных депутатов Волчан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0:00Z</dcterms:created>
  <dc:creator>Каменка</dc:creator>
  <dc:description/>
  <cp:keywords/>
  <dc:language>en-US</dc:language>
  <cp:lastModifiedBy>Пользователь</cp:lastModifiedBy>
  <cp:lastPrinted>2019-07-16T10:27:00Z</cp:lastPrinted>
  <dcterms:modified xsi:type="dcterms:W3CDTF">2019-07-16T07:29:00Z</dcterms:modified>
  <cp:revision>65</cp:revision>
  <dc:subject/>
  <dc:title/>
</cp:coreProperties>
</file>