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04» февраля  2019 г. </w:t>
        <w:tab/>
        <w:tab/>
        <w:tab/>
        <w:tab/>
        <w:tab/>
        <w:tab/>
        <w:t xml:space="preserve">         № 132</w:t>
      </w:r>
    </w:p>
    <w:p>
      <w:pPr>
        <w:pStyle w:val="Normal"/>
        <w:rPr/>
      </w:pPr>
      <w:r>
        <w:rPr/>
      </w:r>
    </w:p>
    <w:p>
      <w:pPr>
        <w:pStyle w:val="Normal"/>
        <w:ind w:right="53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ередаче части  полномочий администрации Каменского муниципального района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</w:t>
      </w:r>
      <w:r>
        <w:rPr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обеспечения муниципальных нужд»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color w:val="000000"/>
          <w:sz w:val="28"/>
          <w:szCs w:val="28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</w:t>
      </w:r>
      <w:r>
        <w:rPr>
          <w:sz w:val="28"/>
          <w:szCs w:val="28"/>
        </w:rPr>
        <w:t>частью 4 статьи 15 Федерального закона от 06.10.2003 года № 131-ФЗ  «Об общих  принципах организации местного самоуправления в Российской Федерации, Совет народных депутатов Волчанского сельского поселения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</w:t>
      </w:r>
      <w:r>
        <w:rPr/>
        <w:tab/>
        <w:t xml:space="preserve">  </w:t>
      </w:r>
      <w:r>
        <w:rPr>
          <w:sz w:val="28"/>
          <w:szCs w:val="28"/>
        </w:rPr>
        <w:t>1. Передать администрации Каменского муниципального района часть полномочий Волчанского сельского поселения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 обеспечения муниципальных нуж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Администрации Волчанского сельского поселения заключить соглашения с администрацией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знать утратившим силу решение  Совета народных депутатов  Волчанского сельского поселения Каменского  муниципального района Воронежской области от 27.05.2014 г. № 42 «О передаче администрации Каменского муниципального района отдельных полномочий по вопросам  размещения  закупок </w:t>
      </w:r>
      <w:r>
        <w:rPr>
          <w:bCs/>
          <w:kern w:val="2"/>
          <w:sz w:val="28"/>
          <w:szCs w:val="28"/>
        </w:rPr>
        <w:t>товаров, работ, услуг для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беспечения муниципальных нужд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дписание соглашения поручить Главе Волчанского сельского поселения Каменского муниципального района Воронежской области –  Бурляевой Ольге Владими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 с момента его официального обнародования и распространяет свое действие на правоотношения, возникшие 01.01.201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Style16"/>
        <w:shd w:fill="FFFFFF" w:val="clear"/>
        <w:spacing w:lineRule="atLeast" w:line="293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   О.В. Бур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олча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«04» февраля  2019 г. 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ГЛАШЕНИЕ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передаче полномочий  по осуществлению внутреннего муниципального</w:t>
      </w:r>
    </w:p>
    <w:p>
      <w:pPr>
        <w:pStyle w:val="Normal"/>
        <w:jc w:val="center"/>
        <w:rPr/>
      </w:pPr>
      <w:r>
        <w:rPr/>
        <w:t>финансового контроля и по контролю в сфере закупок</w:t>
      </w:r>
      <w:r>
        <w:rPr>
          <w:color w:val="FF0000"/>
        </w:rPr>
        <w:t xml:space="preserve"> </w:t>
      </w:r>
      <w:r>
        <w:rPr>
          <w:bCs/>
          <w:color w:val="000000"/>
          <w:kern w:val="2"/>
        </w:rPr>
        <w:t>товаров, работ, услуг для обеспечения муниципальных нуж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гт. Каменка                                                                                           «___» __________ 201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Российской Федерации </w:t>
      </w:r>
      <w:r>
        <w:rPr/>
        <w:t xml:space="preserve">Волчанское сельское поселение Каменского муниципального района Воронежской области (далее - Поселение), в лице главы Волчанского сельского поселения Бурляевой Ольги Владимировны, действующго(ей) на основании Устава, с одной стороны, и Администрация Каменского муниципального района Воронежской области (далее - Район), в лице главы администрации Каменского муниципального района Воронежской области </w:t>
      </w:r>
      <w:r>
        <w:rPr>
          <w:color w:val="000000"/>
        </w:rPr>
        <w:t>Кателкина Анатолия Стефановича</w:t>
      </w:r>
      <w:r>
        <w:rPr/>
        <w:t>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согла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 </w:t>
      </w:r>
      <w:r>
        <w:rPr>
          <w:color w:val="000000"/>
        </w:rPr>
        <w:t xml:space="preserve">По настоящему соглашению Поселение передаёт, а Район принимает полномочия по осуществлению внутреннего муниципального финансового контроля в сфере бюджетных правоотношений </w:t>
      </w:r>
      <w:r>
        <w:rPr/>
        <w:t xml:space="preserve">и по контролю в сфере закупок </w:t>
      </w:r>
      <w:r>
        <w:rPr>
          <w:bCs/>
          <w:kern w:val="2"/>
        </w:rPr>
        <w:t>товаров, работ, услуг для обеспечения муниципальных</w:t>
      </w:r>
      <w:r>
        <w:rPr>
          <w:bCs/>
          <w:color w:val="000000"/>
          <w:kern w:val="2"/>
        </w:rPr>
        <w:t xml:space="preserve"> нужд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1.2. </w:t>
      </w:r>
      <w:r>
        <w:rPr>
          <w:color w:val="000000"/>
        </w:rPr>
        <w:t xml:space="preserve">В Район передаются следующие полномочия по осуществлению внутреннего муниципального финансового контроля в сфере бюджетных правоотношений </w:t>
      </w:r>
      <w:r>
        <w:rPr/>
        <w:t>и по контролю в сфере закупок</w:t>
      </w:r>
      <w:r>
        <w:rPr>
          <w:color w:val="FF0000"/>
        </w:rPr>
        <w:t xml:space="preserve"> </w:t>
      </w:r>
      <w:r>
        <w:rPr>
          <w:bCs/>
          <w:color w:val="000000"/>
          <w:kern w:val="2"/>
        </w:rPr>
        <w:t>товаров, работ, услуг для обеспечения муниципальных нужд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полнотой и достоверностью отчетности о реализации муниципальных программ, отчетности об исполнении муниципальных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использованием материальных ценностей, находящихся в собственности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целевым и эффективным использованием финансовых и материальных средств, при осуществлении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эффективным управлением и распоряжением муниципальным имуществом, находящимся в собственности муниципального образования (в том числе имущество казны). Выявление 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муниципального образования средств от его использования и распоряжения;</w:t>
      </w:r>
    </w:p>
    <w:p>
      <w:pPr>
        <w:pStyle w:val="Normal"/>
        <w:jc w:val="both"/>
        <w:rPr/>
      </w:pPr>
      <w:r>
        <w:rPr>
          <w:color w:val="000000"/>
        </w:rPr>
        <w:t>- за операциями с бюджетными средствами, осуществляемыми муниципальным образованием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 за </w:t>
      </w:r>
      <w:r>
        <w:rPr>
          <w:color w:val="000000"/>
          <w:kern w:val="2"/>
        </w:rPr>
        <w:t>осуществлением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оселения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360"/>
        <w:jc w:val="both"/>
        <w:rPr/>
      </w:pPr>
      <w:r>
        <w:rPr>
          <w:color w:val="000000"/>
          <w:kern w:val="2"/>
        </w:rPr>
        <w:t xml:space="preserve">1.3. </w:t>
      </w:r>
      <w:r>
        <w:rPr/>
        <w:t>Полномочия, указанные в пункте 1.1. настоящего соглашения, исполняются отделом по финансам и налогам администрации Каменского муниципального района Воронежской области.</w:t>
      </w:r>
    </w:p>
    <w:p>
      <w:pPr>
        <w:pStyle w:val="Normal"/>
        <w:ind w:firstLine="360"/>
        <w:jc w:val="both"/>
        <w:rPr/>
      </w:pPr>
      <w:r>
        <w:rPr/>
        <w:t>1.4. Для осуществления полномочий Поселения из своего бюджета предоставляет бюджету Района межбюджетные трансферты, определяемые в соответствии с разделом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рок действия соглаш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color w:val="0000FF"/>
        </w:rPr>
      </w:pPr>
      <w:r>
        <w:rPr/>
        <w:t xml:space="preserve">2.1. Настоящее Соглашение вступает в силу с </w:t>
      </w:r>
      <w:r>
        <w:rPr>
          <w:highlight w:val="yellow"/>
        </w:rPr>
        <w:t>1 января 2019 года</w:t>
      </w:r>
      <w:r>
        <w:rPr/>
        <w:t xml:space="preserve"> и действует до 31 декабря 2019 года включительно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2.2. </w:t>
      </w:r>
      <w:r>
        <w:rPr>
          <w:color w:val="000000"/>
        </w:rPr>
        <w:t xml:space="preserve"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</w:t>
      </w:r>
      <w:r>
        <w:rPr/>
        <w:t>три год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color w:val="000000"/>
          <w:spacing w:val="-2"/>
        </w:rPr>
        <w:t>Порядок определения и предоставления ежегодного объема иных межбюджетных трансфертов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3.1. Объем иных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согласно методике расчета межбюджетного трансфер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2. Объем иных межбюджетных трансфертов на первый год действия Соглашения, определенный в установленном выше порядке, равен </w:t>
      </w:r>
      <w:r>
        <w:rPr/>
        <w:t>3,8 ( три тысячи восемьсот) рублей  с учетом расчетных показател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3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4. Расходы бюджета Поселения на предоставление иных межбюджетных трансфертов и расходы бюджета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00"/>
        </w:rPr>
        <w:t xml:space="preserve">3.5. Иные межбюджетные трансферты зачисляются в бюджет Района по соответствующему коду бюджетной классификации доходов </w:t>
      </w:r>
      <w:r>
        <w:rPr/>
        <w:t xml:space="preserve"> 927 2 02 40014 05 0000 150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и обязанности сторон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В соответствии с настоящим соглашением Район обязан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мероприятия на основании и в соответствии с распоряжением о назначении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комить руководителя или иное уполномоченное должностное лицо с результатами контрольного меро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В соответствии с настоящим соглашением Район имеет право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определять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порядком организации внутреннего финансового контроля в сфере бюджетных правоотнош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помещения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учать объяснения должностных лиц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ть представления и предписания объекту контроля, принимать предусмотренные законодательством меры по устранению и предотвращению выявленных наруш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ращаться в Совет сельского поселения 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щать информацию о проведенных мероприятиях на своем официальном сайте в сети «Интернет».</w:t>
      </w:r>
    </w:p>
    <w:p>
      <w:pPr>
        <w:pStyle w:val="Normal"/>
        <w:ind w:firstLine="360"/>
        <w:jc w:val="both"/>
        <w:rPr/>
      </w:pPr>
      <w:r>
        <w:rPr/>
        <w:t>4.3. В соответствии с настоящим соглашением Поселение обяз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ть надлежащие условия для проведения контрольных мероприятий (предоставить необходимое помещение, оргтехнику, услуги связи и т.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атривать обращения Района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рассматривать заключения и исполнять представления (предписания) Района по результатам проведения контрольн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ветственность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1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5.2 В случае неисполнения (ненадлежащего исполнения) органом внутреннего муниципального финансового контроля предусмотренных настоящим Соглашением полномочий, представительный орган Района обеспечивает возврат в бюджет поселения части объема предусмотренных настоящим Соглашением иных межбюджетных трансфертов, приходящихся на непроведенные (ненадлежаще проведенные) мероприятия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FF"/>
        </w:rPr>
        <w:t>5.3 В случае неперечисления (неполного перечисления) в бюджет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перечисленной су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6.1. Настоящее Соглашение вступает в силу с </w:t>
      </w:r>
      <w:r>
        <w:rPr>
          <w:color w:val="FF0000"/>
        </w:rPr>
        <w:t>01.01.2019 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3. Действие настоящего Соглашения может быть прекращено досрочно по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4. Действие настоящего Соглашения может быть прекращено досрочно в одностороннем порядке по инициативе любой из Сторон в случа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зменения законодательства Российской Федерации и (или) Воронежской области, предусматривающих невозможность осуществления органом внутреннего муниципального финансового контроля переданных полномочий в соответствии с настоящим Соглашени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неисполнением/ненадлежащего исполнения одной из Сторон обязательств в соответствии с настоящим Соглашением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5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6. При прекращении действия Соглашения представительный орган Поселения обеспечивает перечисление в бюджет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6.7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проведенные мероприятия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8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9. Настоящее Соглашение составлено в двух экземплярах, имеющих одинаковую юридическую силу, по одному экземпляру для каждой из Сторон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и подписи сторон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98"/>
      </w:tblGrid>
      <w:tr>
        <w:trPr>
          <w:trHeight w:val="2691" w:hRule="atLeast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дминистрация Каменского муниципального района Воронежской област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6510, Воронежская обл., Каменский район, пгт. Каменка, ул. Ленина, д. 26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3611000850  КПП 361101001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учатель: УФК по Воронежской области (Отдел по финансам и налогам администрации Каменского муниципального района Воронежской области л/с 04313008550)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/счет № 40101810500000010004 в Отделении по Воронежской области Главного управления Центрального банка Российской Федерации по Центральному федеральному округу (Отделение Воронеж) г. Воронеж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2007001 ОКТМО 2061700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од администратора доходов: </w:t>
            </w:r>
          </w:p>
          <w:p>
            <w:pPr>
              <w:pStyle w:val="Normal"/>
              <w:jc w:val="both"/>
              <w:rPr/>
            </w:pPr>
            <w:r>
              <w:rPr/>
              <w:t>927 2 02 40014 05 0000 150.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Глава администрации Каменского   муниципального района                       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_________________А.С. Кателкин       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ва 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</w:rPr>
            </w:pPr>
            <w:r>
              <w:rPr/>
              <w:t>_________________  О.В. Бурляе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7:00Z</dcterms:created>
  <dc:creator>Шафоростова И.И.</dc:creator>
  <dc:description/>
  <cp:keywords/>
  <dc:language>en-US</dc:language>
  <cp:lastModifiedBy>Пользователь</cp:lastModifiedBy>
  <cp:lastPrinted>2019-01-29T14:32:00Z</cp:lastPrinted>
  <dcterms:modified xsi:type="dcterms:W3CDTF">2019-02-07T07:15:00Z</dcterms:modified>
  <cp:revision>31</cp:revision>
  <dc:subject/>
  <dc:title>Совет народных депутатов Каменского муниципального района</dc:title>
</cp:coreProperties>
</file>