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СОВЕТ НАРОДНЫХ ДЕПУТАТОВ  ВОЛЧА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КАМЕН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09 июля  2019 г.                                                                                         № 144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95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Совета народных депутатов Волчанского сельского поселения от 14.08.2013 г. № 16 « О денежном вознаграждении выборных должностных лиц местного самоуправления Волчанского сельского поселения Каменского муниципального района, замещающих выборные муниципальные должности на постоянной основе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е с действующим законодательством РФ, Уставом Волчанского сельского поселения Каменск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овет  народных депутатов Волчанского сельского поселения  Каменского 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РЕШИ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Раздел 3 решения  Совета народных депутатов Волчанского сельского поселения от 14.08.2013 года № 16 « О денежном вознаграждении выборных лиц местного самоуправления Волчанского сельского поселения  Каменского  муниципального района, замещающих выборные муниципальные должности на постоянной основе» дополнить пункт 3.3. следующего содержани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3.3. Выборным должностным лицам, замещающим выборные муниципальные должности могут выплачиваться премии за выполнение особо важных и  сложных заданий в порядке, предусмотренном для муниципальных служащих.»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народовать настоящее решение на территории </w:t>
      </w:r>
      <w:r>
        <w:rPr>
          <w:sz w:val="26"/>
          <w:szCs w:val="26"/>
        </w:rPr>
        <w:t xml:space="preserve">Волчанского </w:t>
      </w:r>
      <w:r>
        <w:rPr>
          <w:bCs/>
          <w:sz w:val="26"/>
          <w:szCs w:val="26"/>
        </w:rPr>
        <w:t xml:space="preserve"> сельского поселения и разместить на официальном сайте в сети Интернет.</w:t>
      </w:r>
    </w:p>
    <w:p>
      <w:pPr>
        <w:pStyle w:val="Normal"/>
        <w:jc w:val="both"/>
        <w:rPr/>
      </w:pPr>
      <w:r>
        <w:rPr>
          <w:rStyle w:val="FontStyle13"/>
          <w:b/>
          <w:sz w:val="26"/>
          <w:szCs w:val="26"/>
        </w:rPr>
        <w:t xml:space="preserve">        </w:t>
      </w:r>
      <w:r>
        <w:rPr>
          <w:rStyle w:val="FontStyle13"/>
          <w:b/>
          <w:sz w:val="26"/>
          <w:szCs w:val="26"/>
        </w:rPr>
        <w:t>3.</w:t>
      </w:r>
      <w:r>
        <w:rPr>
          <w:rStyle w:val="FontStyle13"/>
          <w:sz w:val="26"/>
          <w:szCs w:val="26"/>
        </w:rPr>
        <w:t xml:space="preserve"> Контроль исполнения данно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FontStyle13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left="566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</w:t>
      </w:r>
      <w:r>
        <w:rPr>
          <w:sz w:val="26"/>
          <w:szCs w:val="26"/>
        </w:rPr>
        <w:t xml:space="preserve">Волчанского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6"/>
          <w:szCs w:val="26"/>
        </w:rPr>
      </w:pPr>
      <w:r>
        <w:rPr>
          <w:bCs/>
          <w:sz w:val="26"/>
          <w:szCs w:val="26"/>
        </w:rPr>
        <w:t>сельского поселения                                                                                    О.В. Бурляе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71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42:00Z</dcterms:created>
  <dc:creator>zacharova.n</dc:creator>
  <dc:description/>
  <cp:keywords/>
  <dc:language>en-US</dc:language>
  <cp:lastModifiedBy>Пользователь</cp:lastModifiedBy>
  <cp:lastPrinted>2019-07-16T10:22:00Z</cp:lastPrinted>
  <dcterms:modified xsi:type="dcterms:W3CDTF">2019-07-16T07:22:00Z</dcterms:modified>
  <cp:revision>14</cp:revision>
  <dc:subject/>
  <dc:title>_____________________________________________</dc:title>
</cp:coreProperties>
</file>