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9» октября   2019 года                                                                   № 152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Волчанского сельского поселения Каменского муниципального района от 14.08.2013 г  № 16 «О денежном вознаграждении выборных должностных лиц местного самоуправления  Волчанского сельского поселения Каменского муниципального района, замещающих выборные муниципальные должности на постоянной основе» (в редакции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 от 26.12.2013, № 46 от 25.06.2014, № 144 от 09.07.2019, №135 ), Совет народных депутатов Волчанского сельского поселения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2019 года в 1,043 раза: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1.1 Денежное вознаграждение   </w:t>
      </w:r>
      <w:r>
        <w:rPr>
          <w:sz w:val="28"/>
          <w:szCs w:val="28"/>
        </w:rPr>
        <w:t>выборного должностного лица местного самоуправления Волча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sz w:val="28"/>
          <w:szCs w:val="28"/>
          <w:lang w:eastAsia="ru-RU"/>
        </w:rPr>
        <w:t xml:space="preserve"> утвержденное решением Совета народных депутатов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от 14.08.2013г № 16 «О денежном вознаграждении выборных должностных лиц местного самоуправления Волчанского сельского поселения Каменского муниципального района, замещающих выборные муниципальные должности на постоянной основе» (в редакции № 36 от 26.12.2013, № 46 от 25.06.2014, № 144 от 09.07.2019, №135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10.2019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Волча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О.В. Бурля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Пользователь</cp:lastModifiedBy>
  <cp:lastPrinted>2018-10-04T10:04:00Z</cp:lastPrinted>
  <dcterms:modified xsi:type="dcterms:W3CDTF">2019-11-01T05:17:00Z</dcterms:modified>
  <cp:revision>22</cp:revision>
  <dc:subject/>
  <dc:title/>
</cp:coreProperties>
</file>