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 декабря </w:t>
      </w:r>
      <w:r>
        <w:rPr>
          <w:sz w:val="28"/>
          <w:szCs w:val="28"/>
        </w:rPr>
        <w:t xml:space="preserve">2019 г.                                                                               № </w:t>
      </w:r>
      <w:r>
        <w:rPr>
          <w:sz w:val="28"/>
          <w:szCs w:val="28"/>
          <w:lang w:val="ru-RU"/>
        </w:rPr>
        <w:t>164</w:t>
      </w:r>
    </w:p>
    <w:p>
      <w:pPr>
        <w:pStyle w:val="Subtitl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Волчанского сельского поселения</w:t>
      </w:r>
    </w:p>
    <w:p>
      <w:pPr>
        <w:pStyle w:val="Normal"/>
        <w:ind w:right="13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Волча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л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внесения изменений и дополнений в Устав Волчанского 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рядок участия граждан Волчанского сельского поселения Каменского муниципального района Воронежской области в обсуждении проекта внесения 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проведение публичных слушаний по проекту  внесения изменений и дополнений в Устав Волчанского сельского поселения Каменского муниципального района Воронежской области на 10 января 2020 г. года в 11:00 ч. в здании сельского Дома Культуры по адресу: Воронежская область,  Каменский район, с. Волчанское, ул. Центральная, д.24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Ибрагимова В.Н. -  специалист 1 категории администрации Волчанского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2) Бурляева Н.Е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рляев В.Г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                    О.В. Бурля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Волчанского</w:t>
      </w:r>
    </w:p>
    <w:p>
      <w:pPr>
        <w:pStyle w:val="Normal"/>
        <w:snapToGrid w:val="false"/>
        <w:ind w:right="-1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snapToGrid w:val="false"/>
        <w:ind w:right="-1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Normal"/>
        <w:snapToGrid w:val="false"/>
        <w:ind w:right="-1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9 г. № 164</w:t>
      </w:r>
    </w:p>
    <w:p>
      <w:pPr>
        <w:pStyle w:val="Normal"/>
        <w:snapToGrid w:val="false"/>
        <w:ind w:right="-1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 ______________ 2019 г.                                                                   № ______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Устав Волчанского сельского поселения Каменского муниципального района Воронежской области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44 Федерального закона от 06.10.2003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Федеральны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м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закон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ом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от 21.07.2005 N 97-ФЗ "О государственной регистрации уставов муниципальных образований"</w:t>
        </w:r>
      </w:hyperlink>
      <w:r>
        <w:rPr>
          <w:rFonts w:cs="Times New Roman" w:ascii="Times New Roman" w:hAnsi="Times New Roman"/>
          <w:sz w:val="28"/>
          <w:szCs w:val="28"/>
        </w:rPr>
        <w:t>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в Устав Волчанского сельского поселения Каменского муниципального района Воронежской области изменения и дополнения согласно прилож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ставить настоящее решение в </w:t>
      </w:r>
      <w:r>
        <w:rPr>
          <w:rFonts w:cs="Times New Roman" w:ascii="Times New Roman" w:hAnsi="Times New Roman"/>
          <w:sz w:val="28"/>
          <w:szCs w:val="28"/>
        </w:rPr>
        <w:t>Управление Министерства юстиции Российской Федерации по Воронежской области для государственной регистрации в порядке, установленным законом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 Воронежской области после его государственной регистраци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 Совета народных депутатов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 20__ № ______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34 Уста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9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В случае досрочного прекращения полномочий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о момента вступления в должность вновь избранного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вет народных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значает ведущего специалиста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исполняющим обязанности главы сельского поселения.»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0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. В случае временного отсутствия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отпуск, командировка, болезнь, временное отстранение его от должности в случаях, установленных федеральным законодательством) полномочия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за исключением полномочий по организации деятельности Совета народных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указанных в статье 29 настоящего Устава, временно исполняет ведущий специалист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е 36 Уста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Ведущий с</w:t>
      </w:r>
      <w:r>
        <w:rPr>
          <w:rFonts w:cs="Times New Roman" w:ascii="Times New Roman" w:hAnsi="Times New Roman"/>
          <w:sz w:val="28"/>
          <w:szCs w:val="28"/>
          <w:lang w:eastAsia="ru-RU"/>
        </w:rPr>
        <w:t>пециалист администрации Волчанского осуществляет в соответствии с муниципальными правовыми актами исполнительно-распорядительные полномочия по организации деятельности администрации Волчан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е 38 Уста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зац второй части 1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 администрации Волчанского сельского поселения, уполномоченными на осуществление муниципального контроля, являются глава Волчанского сельского поселения, исполняющий полномочия главы администрации Волчанского сельского поселения, ведущий специалист администрации Волчан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7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09"/>
          <w:tab w:val="left" w:pos="53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Волчанского сельского</w:t>
      </w:r>
    </w:p>
    <w:p>
      <w:pPr>
        <w:pStyle w:val="Normal"/>
        <w:tabs>
          <w:tab w:val="clear" w:pos="709"/>
          <w:tab w:val="left" w:pos="5370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26.12. 2019 г. № 164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убличных слушаниях, назначенных Советом народных депутатов  Волча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 Волча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Волчанское,ул.Центральная,д.№17 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Волча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09"/>
          <w:tab w:val="left" w:pos="1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Волчанского  сельского поселения Каменского муниципального района.</w:t>
      </w:r>
    </w:p>
    <w:p>
      <w:pPr>
        <w:pStyle w:val="Normal"/>
        <w:tabs>
          <w:tab w:val="clear" w:pos="709"/>
          <w:tab w:val="left" w:pos="11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Волчанского  сельского поселения Каменского муниципального района «О внесении изменений и дополнений в Устав Волчанского 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иссия не позднее,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52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18-08-27T17:05:00Z</cp:lastPrinted>
  <dcterms:modified xsi:type="dcterms:W3CDTF">2019-12-27T13:44:00Z</dcterms:modified>
  <cp:revision>295</cp:revision>
  <dc:subject/>
  <dc:title>Администрация Каменского муниципального района</dc:title>
</cp:coreProperties>
</file>