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1июня  2018  г.                                                                                     № 9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сполняю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 Федерального закона №131-ФЗ от 06.10.2003г. «Об общих принципах организации местного самоуправления в Российской Федерации», руководствуясь статьёй 34 п.9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исполняющим обязанности главы администрации  Волчанского сельского поселения  Каменского муниципального района Воронежской области Ибрагимову Валентину Николаевну  специалиста 1 категории сельского поселения с 04 июня 2018 года до момента вступления в должность вновь назначенного главы администрации Волчанского сельского поселения Каменского муниципального района Воронежской области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В.И. Ре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Пользователь</cp:lastModifiedBy>
  <cp:lastPrinted>2018-06-05T15:24:00Z</cp:lastPrinted>
  <dcterms:modified xsi:type="dcterms:W3CDTF">2018-06-05T12:27:00Z</dcterms:modified>
  <cp:revision>14</cp:revision>
  <dc:subject/>
  <dc:title> </dc:title>
</cp:coreProperties>
</file>