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Heading"/>
        <w:ind w:left="-426" w:right="-625" w:firstLine="426"/>
        <w:rPr/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01 июня 2018 г.                                                                           №  9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создании комиссии о приёмке- передач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х ценностей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 Федерального закона №131-ФЗ от 06.10.2003г. «Об общих принципах организации местного самоуправления в Российской Федерации», руководствуясь Уставом Волчанского сельского поселения Каменского муниципального района Воронежской области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связи с сложением полномочий главы Волчанского сельского поселения Ревина В.И. создать рабочую группу для описи материальных ценностей администрации Волчанского сельского поселения Каменского муниципального района Воронежской области в состав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жина Нина Владимировна – главный бухгалтер сельского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рляева Наталия Евгениевна – депутат  Совета народных депутатов Волч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ниченко Инна Ивановна - депутат  Совета народных депутатов Вол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территории Волчанского сельского поселения и разместить на официальном сайте Волчанского сельского поселения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анского сельского поселения                                  В.И. Рев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1:00Z</dcterms:created>
  <dc:creator>Vlad</dc:creator>
  <dc:description/>
  <cp:keywords/>
  <dc:language>en-US</dc:language>
  <cp:lastModifiedBy>Пользователь</cp:lastModifiedBy>
  <cp:lastPrinted>2018-06-05T11:34:00Z</cp:lastPrinted>
  <dcterms:modified xsi:type="dcterms:W3CDTF">2018-06-05T08:35:00Z</dcterms:modified>
  <cp:revision>13</cp:revision>
  <dc:subject/>
  <dc:title> </dc:title>
</cp:coreProperties>
</file>