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декабря 2018 года                                                            №  116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и  дополнений в Реестр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относящихся к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Волчанского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 района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тересах Волчанского сельского поселения,  Совет народных депутатов Волчанского сельского поселения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Включить в  Реестр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, но не были включены в Реестр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емельный участок площадью 11 865 кв.м. с кадастровым номером 36:11:0200004:64, расположенный по адресу: Российская Федерация, Воронежская область, Каменский район, с.Волчанское, ул.Центральная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( кладбище) с кадастровой стоимостью 4513327,35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ельный участок площадью 8 679 кв.м. с кадастровым номером  36:11:0300002:160, расположенный по адресу: Российская Федерация, Воронежская область, Каменский район, х. Крутец, ул.Железнодорожная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( кладбище) с кадастровой стоимостью 3130341,72 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в) Земельный участок площадью 8 783 кв.м. с кадастровым номером  36:11:0400001:50, расположенный по адресу: Российская Федерация, Воронежская область, Каменский район, х. Рыбальчино,( кладбище) с кадастровой стоимостью 10678547,06 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ъект уличного освещения х. Крутец ввод в эксплуатацию 2018 год  балансовая стоимость 585193,8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Исключить из Реестра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а) Забор, расположенный по адресу: Воронежская область, Каменский район, с.Волчанское, ул.Советская,31 ввод в эксплуатацию 1983 год  балансовая стоимость 10856,5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 сайте Волчанского сельского поселения  в сети Интернет  и обнародовать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 со дня  его  официального  обнародования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0:00Z</dcterms:created>
  <dc:creator>*</dc:creator>
  <dc:description/>
  <cp:keywords/>
  <dc:language>en-US</dc:language>
  <cp:lastModifiedBy>Пользователь</cp:lastModifiedBy>
  <cp:lastPrinted>2018-12-04T09:57:00Z</cp:lastPrinted>
  <dcterms:modified xsi:type="dcterms:W3CDTF">2019-01-24T07:14:00Z</dcterms:modified>
  <cp:revision>19</cp:revision>
  <dc:subject/>
  <dc:title>                                                                                         ПРОЕКТ</dc:title>
</cp:coreProperties>
</file>