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Волчан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6 декабря 2018 года                                                                       № 110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Воронежской области от 25.12.2017г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Волчанского сельского поселения Каменского муниципального района от 14.08.2013г № 16 «О денежном вознаграждении выборных должностных лиц местного самоуправления Волчанского сельского поселения Каменского муниципального района, замещающих выборные муниципальные должности на постоянной основе» (в редакции № 36 от 26.12.2013, № 46 от 25.06.2014), решением Совета народных депутатов Волчанского сельского поселения Каменского муниципального района от 26.12.2013г № 30 «Об утверждении положения о денежном содержании муниципальных служащих в Волчанском сельском поселении и  размеров их должностных окладов», решением Совета народных депутатов Волчанского сельского поселения Каменского муниципального района от 27.12.2016г. № 34 «О пенсиях за выслугу лет лицам, замещавшим должности муниципальной службы в органах местного самоуправления Волчанского сельского поселения», Совет народных депутатов Волчанского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января 2018 года в 1,04 раза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 Волча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е решением Совета народных депутатов Волча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4.08.2013г № 16 «О денежном вознаграждении выборных должностных лиц местного самоуправления Волчанского сельского поселения Каменского муниципального района, замещающих выборные муниципальные должности на постоянной основе» </w:t>
      </w:r>
      <w:r>
        <w:rPr>
          <w:sz w:val="28"/>
          <w:szCs w:val="28"/>
        </w:rPr>
        <w:t>(в редакции № 36 от 26.12.2013, № 46 от 25.06.2014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Размеры должностных окладов   муниципальных служащих Волчанского сельского поселения Каменского муниципального района, установленные решением Совета народных депутатов Волча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13г № 30 «Об утверждении положения о денежном содержании муниципальных служащих в Волчанском сельском поселении и  размеров их должностных окла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Волчанского сельского поселения К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26.12.2013г № 30 «Об утверждении положения о денежном содержании муниципальных служащих в Волчанском сельском поселении и  размеров их должностных окла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ндексировать с 1 января 2018 года в 1,04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Волча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Главе администрации Волчанского сельского поселения Каменского муниципального района обеспечить проведение индексации  денежного содержания муниципальных  служащих в администрации Волчанского сельского поселения в соответствии с настоящим постановл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лавному бухгалтеру  администрации Волчанского сельского поселения Каменского муниципального района (Бажиной Н.В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решение вступает в силу со дня его официального обнародования и распространяет свое действие на правоотношения, возникшие с 01.01.2018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 Волча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О.В. Бурля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Евдакова</dc:creator>
  <dc:description/>
  <cp:keywords/>
  <dc:language>en-US</dc:language>
  <cp:lastModifiedBy>Пользователь</cp:lastModifiedBy>
  <cp:lastPrinted>2018-09-27T14:21:00Z</cp:lastPrinted>
  <dcterms:modified xsi:type="dcterms:W3CDTF">2018-12-07T12:19:00Z</dcterms:modified>
  <cp:revision>14</cp:revision>
  <dc:subject/>
  <dc:title/>
</cp:coreProperties>
</file>