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  <w:tab w:val="left" w:pos="2895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Совет народных депутатов Волча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мен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napToGrid w:val="false"/>
        <w:ind w:right="-18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03апреля  2018 г.                                                                       №   85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</w:t>
      </w:r>
    </w:p>
    <w:p>
      <w:pPr>
        <w:pStyle w:val="Normal"/>
        <w:rPr/>
      </w:pPr>
      <w:r>
        <w:rPr>
          <w:sz w:val="28"/>
          <w:szCs w:val="28"/>
        </w:rPr>
        <w:t>в Устав Волча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менского 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1.07.2005 № 97-ФЗ «О государственной регистрации уставов муниципальных образований» и в целях приведения Устава Волчанского сельского поселения Каменского муниципального района Воронежской области в соответствие с действующим законодательством, Совет народных депутатов Волча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в Устав Волчанского сельского поселения Каменского  муниципального района Воронежской области изменения и дополнения, согласно прило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, установленном федеральным законо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Обнародоват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после его государственной регист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решение вступает в силу после его обнародования. </w:t>
      </w:r>
    </w:p>
    <w:p>
      <w:pPr>
        <w:pStyle w:val="Normal"/>
        <w:ind w:right="-1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олча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В.И. Ревин</w:t>
      </w:r>
    </w:p>
    <w:p>
      <w:pPr>
        <w:pStyle w:val="Normal"/>
        <w:tabs>
          <w:tab w:val="clear" w:pos="720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вета народных</w:t>
      </w:r>
    </w:p>
    <w:p>
      <w:pPr>
        <w:pStyle w:val="Normal"/>
        <w:jc w:val="right"/>
        <w:rPr/>
      </w:pPr>
      <w:r>
        <w:rPr>
          <w:sz w:val="28"/>
          <w:szCs w:val="28"/>
        </w:rPr>
        <w:t>депутатов Волчан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Каменского муниципаль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йона Воронеж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03 апреля  2018   г. № 85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менения и дополн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 Устав Волчан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менского муниципального района Воронежской области.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ind w:right="-18" w:hanging="0"/>
        <w:jc w:val="both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ind w:left="720"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napToGrid w:val="false"/>
        <w:ind w:left="720"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В статье 9 Устава:</w:t>
      </w:r>
    </w:p>
    <w:p>
      <w:pPr>
        <w:pStyle w:val="Normal"/>
        <w:widowControl w:val="false"/>
        <w:snapToGrid w:val="false"/>
        <w:ind w:left="720" w:right="-5" w:hanging="0"/>
        <w:jc w:val="both"/>
        <w:rPr/>
      </w:pPr>
      <w:r>
        <w:rPr>
          <w:b/>
          <w:bCs/>
          <w:sz w:val="28"/>
          <w:szCs w:val="28"/>
        </w:rPr>
        <w:t>1.1. пункт 11 признать утратившим силу;</w:t>
      </w:r>
    </w:p>
    <w:p>
      <w:pPr>
        <w:pStyle w:val="Normal"/>
        <w:widowControl w:val="false"/>
        <w:snapToGrid w:val="false"/>
        <w:ind w:left="720" w:right="-5" w:hanging="0"/>
        <w:jc w:val="both"/>
        <w:rPr/>
      </w:pPr>
      <w:r>
        <w:rPr>
          <w:b/>
          <w:bCs/>
          <w:sz w:val="28"/>
          <w:szCs w:val="28"/>
        </w:rPr>
        <w:t>1.2. пункт 18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8"/>
          <w:szCs w:val="28"/>
        </w:rPr>
        <w:t>«18) утверждение правил благоустройства территории поселения, осуществление контроля за их соблюдением, организация благоустройства территории поселения в соответствии с указанными правилами;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3. в пункте 19 слова «осуществление муниципального земельного контроля в границах поселения,» исключить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2. Часть 1 статьи 10 Устава дополнить пунктом 15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15) о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.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3.  В статье 11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ункт 9 части 1 статьи 11 Устава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bCs/>
          <w:sz w:val="28"/>
          <w:szCs w:val="28"/>
        </w:rPr>
        <w:t xml:space="preserve">«9) </w:t>
      </w:r>
      <w:r>
        <w:rPr>
          <w:sz w:val="28"/>
          <w:szCs w:val="28"/>
        </w:rPr>
        <w:t>организация сбора статистических показателей, характеризующих состояние экономики и социальной сферы Волчанского сельского поселения, и предоставление указанных данных органам государственной власти в порядке, установленном Правительством Российской Федерации;</w:t>
      </w:r>
      <w:r>
        <w:rPr>
          <w:bCs/>
          <w:sz w:val="28"/>
          <w:szCs w:val="28"/>
        </w:rPr>
        <w:t>»;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3.2. часть 1 статьи 11 Устава дополнить пунктом 15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15) полномочиями в сфере стратегического планирования, предусмотренными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8 июня 2014 года N 172-ФЗ "О стратегическом планировании в Российской Федерации.»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color w:val="FF0000"/>
          <w:sz w:val="28"/>
          <w:szCs w:val="28"/>
        </w:rPr>
        <w:t xml:space="preserve">   </w:t>
      </w:r>
      <w:r>
        <w:rPr>
          <w:b/>
          <w:sz w:val="28"/>
          <w:szCs w:val="28"/>
        </w:rPr>
        <w:t>3.3. пункт 15 части 1 статьи 11 Устава считать пунктом 16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4. В статье 19: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4.1. пункт 4 части 3 признать утратившим силу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4.2. часть 3 статьи 19 Устава дополнить пунктом 5 следующего содержания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«5) </w:t>
      </w:r>
      <w:r>
        <w:rPr>
          <w:bCs/>
          <w:sz w:val="28"/>
          <w:szCs w:val="28"/>
        </w:rPr>
        <w:t>проект стратегии социально-экономического развития Волчанского сельского поселения</w:t>
      </w:r>
      <w:r>
        <w:rPr>
          <w:sz w:val="28"/>
          <w:szCs w:val="28"/>
        </w:rPr>
        <w:t>.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3. Дополнить частью 5 следующего содержани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8"/>
          <w:szCs w:val="28"/>
        </w:rPr>
        <w:t>«5.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, порядок организации и проведения которых определяется нормативным правовым актом Совета народных депутатов Волчанского сельского поселения с учетом положений законодательства о градостроительной деятельности.».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ind w:right="-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5. В статье 27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5.1. пункт 4 части 1 статьи 27 Устава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«4) утверждение стратегии социально-экономического развития Волчанского сельского поселения;»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5.2. </w:t>
      </w:r>
      <w:r>
        <w:rPr>
          <w:b/>
          <w:bCs/>
          <w:sz w:val="28"/>
          <w:szCs w:val="28"/>
        </w:rPr>
        <w:t>часть 1 статьи 27 Устава дополнить пунктом 11 следующего содержания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1) утверждение правил благоустройства территории Волчанского сельского поселения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Дополнить статью 44 Устава пунктами 10, 11, 12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10. Изменения и дополнения в Устав Волчанского сельского поселения вносятся муниципальным правовым актом, который может оформлять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решением Совета народных депутатов Волчанского сельского поселения, подписанным единолично главой Волчанского сельского поселения исполняющим полномочия председателя Совета народных депутатов Волчан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отдельным нормативным правовым актом, принятым Советом народных депутатов Волчанского сельского поселения  и подписанным главой Волчанского сельского поселения. В этом случае на данном правовом акте проставляются реквизиты решения Совета народных депутатов Волчанского сельского поселения о его принятии. Включение в такое решение Совета народных депутатов Волчанского сельского поселения переходных положений и (или) норм о вступлении в силу изменений и дополнений, вносимых в Устав Волчанского сельского поселения, не допускает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1. Приведение Устава Волчанского сельского поселения в соответствие с федеральным законом, законом Воронежской области осуществляется в установленный этими законодательными актами срок. В случае, если федеральным законом, законом Воронежской области указанный срок не установлен, срок приведения Устава Волчанского сельского поселения в соответствие с федеральным законом, законом Воронежской области определяется с учетом даты вступления в силу соответствующего федерального закона, закона Воронежской области, необходимости официального обнародования и обсуждения на публичных слушаниях проекта муниципального правового акта о внесении изменений и дополнений в Устав Волчанского сельского поселения, учета предложений граждан по нему, периодичности заседаний Совета народных депутатов Волчанского сельского поселения, сроков государственной регистрации и официального обнародования такого муниципального правового акта и, как правило, не должен превышать шесть месяце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2. Изложение Устава Волчанского сельского поселения в новой редакции муниципальным правовым актом о внесении изменений и дополнений в Устав Волчанского сельского поселения не допускается. В этом случае принимается новый Устав Волчанского сельского поселения, а ранее действующий Устав и муниципальные правовые акты о внесении в него изменений и дополнений признаются утратившими силу со дня вступления в силу нового Устава Волчанского сельского поселения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7. Абзац первый пункта 6 статьи 45 Устава изложить в следующей редакции: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«6. </w:t>
      </w:r>
      <w:r>
        <w:rPr>
          <w:bCs/>
          <w:sz w:val="28"/>
          <w:szCs w:val="28"/>
        </w:rPr>
        <w:t>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Волчанское сельское поселение, а также соглашения, заключаемые между органами местного самоуправления, вступают в силу после их официального обнародования.</w:t>
      </w:r>
      <w:r>
        <w:rPr>
          <w:sz w:val="28"/>
          <w:szCs w:val="28"/>
        </w:rPr>
        <w:t xml:space="preserve">».     </w:t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993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auto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character" w:styleId="PageNumber">
    <w:name w:val="Page Number"/>
    <w:basedOn w:val="Style8"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Подзаголовок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  <w:lang w:val="en-US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lang w:val="en-US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/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12">
    <w:name w:val="Основной текШf1т с отступом 2"/>
    <w:basedOn w:val="Normal"/>
    <w:qFormat/>
    <w:pPr>
      <w:widowControl w:val="false"/>
      <w:snapToGrid w:val="false"/>
      <w:ind w:firstLine="720"/>
      <w:jc w:val="both"/>
    </w:pPr>
    <w:rPr>
      <w:sz w:val="24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931BAE5E24BB326F6EF54AE1DE89C4C5D4619E6E6E3D77783BEEE9961R4W4N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6:23:00Z</dcterms:created>
  <dc:creator>Каменка</dc:creator>
  <dc:description/>
  <cp:keywords/>
  <dc:language>en-US</dc:language>
  <cp:lastModifiedBy>Пользователь</cp:lastModifiedBy>
  <cp:lastPrinted>2017-02-17T09:02:00Z</cp:lastPrinted>
  <dcterms:modified xsi:type="dcterms:W3CDTF">2018-04-09T08:01:00Z</dcterms:modified>
  <cp:revision>25</cp:revision>
  <dc:subject/>
  <dc:title/>
</cp:coreProperties>
</file>