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Волчанского сельского поселения  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Style w:val="Tocnumber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Tocnumber"/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before="0" w:after="0"/>
        <w:rPr>
          <w:rStyle w:val="Tocnumber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ocnumber"/>
          <w:rFonts w:cs="Times New Roman" w:ascii="Times New Roman" w:hAnsi="Times New Roman"/>
          <w:sz w:val="28"/>
          <w:szCs w:val="28"/>
        </w:rPr>
        <w:t>«27» декабря 2018 г.</w:t>
        <w:tab/>
        <w:tab/>
        <w:tab/>
        <w:tab/>
        <w:tab/>
        <w:tab/>
        <w:tab/>
        <w:t>№ 123</w:t>
      </w:r>
    </w:p>
    <w:p>
      <w:pPr>
        <w:pStyle w:val="Normal"/>
        <w:spacing w:before="0" w:after="0"/>
        <w:rPr>
          <w:rStyle w:val="Tocnumber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утверждении Порядка и методик расчета и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жбюджетных трансфертов из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чанского сельского поселения в бюджет Каменского муницип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йона  на финансовое обеспе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данной части полномочий по решению вопро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ного значения</w:t>
      </w:r>
    </w:p>
    <w:p>
      <w:pPr>
        <w:pStyle w:val="Style18"/>
        <w:shd w:fill="FFFFFF" w:val="clear"/>
        <w:spacing w:lineRule="atLeast" w:line="293" w:before="0" w:after="240"/>
        <w:textAlignment w:val="baseline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ями 9 и 142.5 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народных  депутатов Волчанского сельского поселения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293" w:before="0" w:after="240"/>
        <w:jc w:val="center"/>
        <w:textAlignment w:val="baseline"/>
        <w:rPr/>
      </w:pPr>
      <w:r>
        <w:rPr>
          <w:rFonts w:cs="Arial" w:ascii="inherit;Times New Roman" w:hAnsi="inherit;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илагаемый Порядок предоставления иных межбюджетных трансфертов из бюджета Волчанского сельского поселения в бюджет Каменского муниципального района на финансовое обеспечение переданной части полномочий по решению вопросов местного значения (Приложение № 1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прилагаемую Методику расчета объёма иных межбюджетных трансфертов на финансовое обеспеч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Blk"/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 (Приложение № 2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shd w:fill="FFFFFF" w:val="clear"/>
        <w:spacing w:lineRule="atLeast" w:line="293" w:before="0" w:after="240"/>
        <w:jc w:val="both"/>
        <w:textAlignment w:val="baseline"/>
        <w:rPr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 момента его официального обнародования и распространяется на правоотношения, возникшие с 1 января 2019 года.</w:t>
      </w:r>
    </w:p>
    <w:p>
      <w:pPr>
        <w:pStyle w:val="Style18"/>
        <w:shd w:fill="FFFFFF" w:val="clear"/>
        <w:spacing w:lineRule="atLeast" w:line="293" w:before="0" w:after="240"/>
        <w:jc w:val="both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               О.В. Бурляев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color w:val="61646A"/>
          <w:sz w:val="23"/>
          <w:szCs w:val="23"/>
          <w:lang w:eastAsia="ru-RU"/>
        </w:rPr>
      </w:pPr>
      <w:r>
        <w:rPr>
          <w:rFonts w:eastAsia="Arial" w:cs="Arial" w:ascii="Arial" w:hAnsi="Arial"/>
          <w:color w:val="61646A"/>
          <w:sz w:val="23"/>
          <w:szCs w:val="23"/>
          <w:lang w:eastAsia="ru-RU"/>
        </w:rPr>
        <w:t xml:space="preserve"> </w:t>
      </w:r>
    </w:p>
    <w:p>
      <w:pPr>
        <w:pStyle w:val="Subtitle"/>
        <w:jc w:val="right"/>
        <w:rPr>
          <w:rFonts w:ascii="Arial" w:hAnsi="Arial" w:cs="Arial"/>
          <w:b/>
          <w:b/>
          <w:color w:val="61646A"/>
          <w:sz w:val="28"/>
          <w:szCs w:val="23"/>
          <w:lang w:eastAsia="ru-RU"/>
        </w:rPr>
      </w:pPr>
      <w:r>
        <w:rPr>
          <w:rFonts w:cs="Arial" w:ascii="Arial" w:hAnsi="Arial"/>
          <w:b/>
          <w:color w:val="61646A"/>
          <w:sz w:val="28"/>
          <w:szCs w:val="23"/>
          <w:lang w:eastAsia="ru-RU"/>
        </w:rPr>
      </w:r>
    </w:p>
    <w:p>
      <w:pPr>
        <w:pStyle w:val="Subtitle"/>
        <w:jc w:val="right"/>
        <w:rPr/>
      </w:pPr>
      <w:r>
        <w:rPr>
          <w:kern w:val="2"/>
          <w:sz w:val="28"/>
          <w:szCs w:val="28"/>
        </w:rPr>
        <w:t xml:space="preserve">Приложение № 1                                                                                                               к решению Совета народных депутатов                                                                  Волчанского сельского поселения </w:t>
      </w:r>
    </w:p>
    <w:p>
      <w:pPr>
        <w:pStyle w:val="Subtitle"/>
        <w:jc w:val="right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от  </w:t>
      </w:r>
      <w:r>
        <w:rPr>
          <w:kern w:val="2"/>
          <w:sz w:val="28"/>
          <w:szCs w:val="28"/>
          <w:lang w:val="ru-RU"/>
        </w:rPr>
        <w:t>27.12.</w:t>
      </w:r>
      <w:r>
        <w:rPr>
          <w:kern w:val="2"/>
          <w:sz w:val="28"/>
          <w:szCs w:val="28"/>
        </w:rPr>
        <w:t xml:space="preserve"> 2018г. №  </w:t>
      </w:r>
      <w:r>
        <w:rPr>
          <w:kern w:val="2"/>
          <w:sz w:val="28"/>
          <w:szCs w:val="28"/>
          <w:lang w:val="ru-RU"/>
        </w:rPr>
        <w:t>123</w:t>
      </w:r>
    </w:p>
    <w:p>
      <w:pPr>
        <w:pStyle w:val="Normal"/>
        <w:numPr>
          <w:ilvl w:val="0"/>
          <w:numId w:val="0"/>
        </w:numPr>
        <w:spacing w:lineRule="auto" w:line="240" w:before="330" w:after="200"/>
        <w:jc w:val="center"/>
        <w:textAlignment w:val="baseline"/>
        <w:outlineLvl w:val="0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30" w:after="200"/>
        <w:jc w:val="center"/>
        <w:textAlignment w:val="baseline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рядок предоставления иных межбюджетных трансфертов                                     из бюджета Волчанского сельского поселения бюджету                          Камен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330" w:after="20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tLeast" w:line="319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Порядок предоставления иных межбюджетных трансфертов из бюджета Волчанского сельского поселения бюджету Каменского муниципального  района (далее - Порядок) разработан в соответствии со статьями 9 и 142.5 Бюджетного кодекса Российской Федерации, пунктом 4 статьи 15 Федерального закона "Об общих принципах организации местного самоуправления в Российской Федерации" от 06.10.2003 № 131-ФЗ и устанавливает случаи, условия и порядок предоставления иных межбюджетных трансфертов бюджету Каменского муниципального  района, из бюджета Волчанского сельского поселения.</w:t>
      </w:r>
    </w:p>
    <w:p>
      <w:pPr>
        <w:pStyle w:val="Normal"/>
        <w:spacing w:lineRule="atLeast" w:line="319" w:before="0" w:after="0"/>
        <w:ind w:firstLine="708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708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Цели предоставления иных межбюджетных трансфертов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межбюджетные трансферты предусматриваются в составе бюджета Волчанского сельского поселения в целях передачи Каменскому муниципальному району на финансовое обеспечение переданной части полномочий по решению следующих вопросов местного значения: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части полномочий по </w:t>
      </w:r>
      <w:r>
        <w:rPr>
          <w:rStyle w:val="Blk"/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я предоставления иных межбюджетных трансфертов</w:t>
      </w:r>
    </w:p>
    <w:p>
      <w:pPr>
        <w:pStyle w:val="Normal"/>
        <w:spacing w:lineRule="atLeast" w:line="319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kstob"/>
        <w:spacing w:before="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еречисляются из бюджета   Волчанского сельского поселения в бюджет Каменского муниципального района в соответствии с заключенными соглашениями.  Соглашения заключаются между администрацией Волчанского поселения и администрацией Каменского муниципального района. Соглашение о предоставлении иных межбюджетных трансфертов должно содержать следующие основные положения: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доставления и расходования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ем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перечисления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оки действия соглашения;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>- порядок осуществления контроля за соблюдением   условий, установленных для предоставления и расходования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и и порядок предоставления отчетности об использовании иных межбюджетных трансфертов.                                       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ных межбюджетных трансфертов. </w:t>
      </w:r>
    </w:p>
    <w:p>
      <w:pPr>
        <w:pStyle w:val="Normal"/>
        <w:shd w:fill="FFFFFF" w:val="clear"/>
        <w:spacing w:lineRule="auto" w:line="240" w:before="180" w:after="1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4.1. Межбюджетные трансферты предоставляются бюджету Каменского муниципального района в пределах суммы, утвержденных в бюджете Волчанского сельского поселения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4.2. Межбюджетные трансферты из бюджета Волчанского сельского поселения перечисляются в бюджет Каменского муниципального района путем зачисления средств на счет управления Федерального казначейства по Воронежской обла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едставления отче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за целевым использованием иных межбюджетных трансфер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рган местного самоуправления Каменского муниципального района представляет в бухгалтерию администрации Волчанского сельского поселения  отчет о целевом использовании иных межбюджетных трансфертов   в срок  и по форме, установленными соглашением между поселением и администрацией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ветственность за нецелевое использование предоставленных  иных межбюджетных трансфертов, недостоверность сведений, содержащихся в документах и отчетности, несет орган местного самоуправления Каменского муниципального райо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выявлении нарушений условий, установленных для предоставления иных межбюджетных трансфертов, а также факта нецелевого использования администрация Волчанского сельского поселения принимает меры по возврату иных межбюджетных трансфертов, направляет получателю требование об их возврате в бюджет сельского поселения. Иные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врате иных межбюджетных трансфертов в указанный срок администрация Волчанского сельского поселения принимает меры по взысканию подлежащей возврату иных межбюджетных трансфертов в бюджет Волчанского сельского поселения в судебном порядк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ubtitle"/>
        <w:jc w:val="right"/>
        <w:rPr/>
      </w:pPr>
      <w:r>
        <w:rPr>
          <w:kern w:val="2"/>
          <w:sz w:val="28"/>
          <w:szCs w:val="28"/>
        </w:rPr>
        <w:t xml:space="preserve">Приложение № 2                                                                                                               к решению Совета народных депутатов                                                                  </w:t>
      </w:r>
      <w:r>
        <w:rPr>
          <w:kern w:val="2"/>
          <w:sz w:val="28"/>
          <w:szCs w:val="28"/>
          <w:lang w:val="ru-RU"/>
        </w:rPr>
        <w:t>Волчанского</w:t>
      </w:r>
      <w:r>
        <w:rPr>
          <w:kern w:val="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 27.12. 2018г. №  12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а расчета объема иных межбюджетных трансфертов на финансовое обеспечение переданных полномочий из бюджета Волчанского сельского поселения бюджету Каменского муниципального района.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соглашения о передаче осуществления части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Blk"/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                   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расчет на оплату труда V= (F+N), где: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 годовой объем иных межбюджетных трансфертов, причитающийся бюджету Каменского муниципального  района;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ходы на оплату труда </w:t>
      </w:r>
      <w:r>
        <w:rPr>
          <w:rStyle w:val="Blk"/>
          <w:rFonts w:cs="Times New Roman" w:ascii="Times New Roman" w:hAnsi="Times New Roman"/>
          <w:sz w:val="28"/>
          <w:szCs w:val="28"/>
        </w:rPr>
        <w:t>работникам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исления на оплату труда во внебюджетные фонды в размере установленном федеральным законом.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um">
    <w:name w:val="num"/>
    <w:qFormat/>
    <w:rPr>
      <w:rFonts w:cs="Times New Roman"/>
    </w:rPr>
  </w:style>
  <w:style w:type="character" w:styleId="Bheaderrowlabel">
    <w:name w:val="b-header-row-labe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lations">
    <w:name w:val="relations"/>
    <w:qFormat/>
    <w:rPr>
      <w:rFonts w:cs="Times New Roman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Blk">
    <w:name w:val="blk"/>
    <w:qFormat/>
    <w:rPr/>
  </w:style>
  <w:style w:type="character" w:styleId="Tocnumber">
    <w:name w:val="tocnumb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22:00Z</dcterms:created>
  <dc:creator>admin</dc:creator>
  <dc:description/>
  <cp:keywords/>
  <dc:language>en-US</dc:language>
  <cp:lastModifiedBy>Пользователь</cp:lastModifiedBy>
  <cp:lastPrinted>2018-12-04T15:56:00Z</cp:lastPrinted>
  <dcterms:modified xsi:type="dcterms:W3CDTF">2018-12-28T08:09:00Z</dcterms:modified>
  <cp:revision>9</cp:revision>
  <dc:subject/>
  <dc:title> </dc:title>
</cp:coreProperties>
</file>