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Heading"/>
        <w:ind w:left="-426" w:right="-625" w:firstLine="426"/>
        <w:rPr/>
      </w:pPr>
      <w:r>
        <w:rPr>
          <w:b/>
          <w:sz w:val="28"/>
          <w:szCs w:val="28"/>
        </w:rPr>
        <w:t>Совет народных депутатов Волчанского сельского поселения</w:t>
      </w:r>
    </w:p>
    <w:p>
      <w:pPr>
        <w:pStyle w:val="Heading"/>
        <w:ind w:left="-426" w:right="-62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01 июня 2018 г.                                                                                   №  9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материально- ответственного лиц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Вол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 Федерального закона №131-ФЗ от 06.10.2003г. «Об общих принципах организации местного самоуправления в Российской Федерации», руководствуясь Уставом Волчанского сельского поселения Каменского муниципального района Воронежской области,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 В связи с сложением полномочий главы Волчанского сельского поселения Ревина В.И. назначить материально-ответственным лицом администрации Волчанского сельского поселения Каменского муниципального района Воронежской области Ибрагимову Валентину Николаевну с 04 июня 2018 года до момента вступления в должность вновь назначенного главы администрации Волчанского сельского поселения Каменского муниципального района Воронежской области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территории Волчанского сельского поселения и разместить на официальном сайте Волча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лчанского сельского поселения                                  В.И. Рев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">
    <w:name w:val="Обычн_x001b_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1:00Z</dcterms:created>
  <dc:creator>Vlad</dc:creator>
  <dc:description/>
  <cp:keywords/>
  <dc:language>en-US</dc:language>
  <cp:lastModifiedBy>Пользователь</cp:lastModifiedBy>
  <cp:lastPrinted>2018-06-05T11:36:00Z</cp:lastPrinted>
  <dcterms:modified xsi:type="dcterms:W3CDTF">2018-06-05T08:38:00Z</dcterms:modified>
  <cp:revision>13</cp:revision>
  <dc:subject/>
  <dc:title> </dc:title>
</cp:coreProperties>
</file>