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1июня  2018  г.                                                                                     № 9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решения Совета народных депутатов Волчанского сельского поселения Каменского муниципального района Воронежской области № 93 от 01 июня 2018 года « О назначении исполняющего обязанности главы администрации Волчанского сельского поселения Каменского муниципального района Воронежской области», руководствуясь статьёй 60.2, статьёй 151 « Трудового Кодекса Российской Федерации»   № 197 - ФЗ от 30.12.2001г. ( в редакции от 05.02.2018 г)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становить Ибрагимовой Валентине Николаевне  доплату к ежемесячному денежному содержанию  до ежемесячного размера денежного содержания главы Волчанского сельского поселения в связи с отсутствием выборного должностного лица, замещающего выборную муниципальную должность на постоянной основе, в соответствии с положением о денежном  вознаграждении выборных должностных лиц, замещающих выборные муниципальные должности в Волчанском сельском поселении, размеров их должностных окладов, на основе которых устанавливается денежное вознаграждение, утвержденное решением Совета народных депутатов Волчанского сельского поселения Каменского муниципального района Воронеж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 от 14.02.200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В.И. Ре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Пользователь</cp:lastModifiedBy>
  <cp:lastPrinted>2018-06-08T11:47:00Z</cp:lastPrinted>
  <dcterms:modified xsi:type="dcterms:W3CDTF">2018-06-09T05:50:00Z</dcterms:modified>
  <cp:revision>23</cp:revision>
  <dc:subject/>
  <dc:title> </dc:title>
</cp:coreProperties>
</file>