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             </w:t>
      </w:r>
      <w:r>
        <w:rPr>
          <w:b/>
          <w:sz w:val="28"/>
          <w:lang w:val="ru-RU"/>
        </w:rPr>
        <w:t>15 мая</w:t>
      </w:r>
      <w:r>
        <w:rPr>
          <w:b/>
          <w:sz w:val="28"/>
        </w:rPr>
        <w:t xml:space="preserve">  2018 г.                                                  </w:t>
      </w:r>
      <w:r>
        <w:rPr>
          <w:b/>
          <w:sz w:val="28"/>
          <w:lang w:val="ru-RU"/>
        </w:rPr>
        <w:t xml:space="preserve">     </w:t>
      </w:r>
      <w:r>
        <w:rPr>
          <w:b/>
          <w:sz w:val="28"/>
        </w:rPr>
        <w:t xml:space="preserve"> № </w:t>
      </w:r>
      <w:r>
        <w:rPr>
          <w:b/>
          <w:sz w:val="28"/>
          <w:lang w:val="ru-RU"/>
        </w:rPr>
        <w:t>87</w:t>
      </w:r>
    </w:p>
    <w:p>
      <w:pPr>
        <w:pStyle w:val="Subtitle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проекте решения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народных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депутатов Волчанского сельского поселения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«Об исполнении  бюджета Волча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2017 год»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Ф, Федеральным законом от 06.10.03г. № 131-ФЗ «Об общих принципах организации местного самоуправления в Российской Федерации» и решением Совета народных депутатов Волчанского сельского поселения № 26 от 17.11.2010 г. «Об утверждении Положении о  порядке организации и проведения публичных слушаний в Волчанском сельском поселении»,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1. Утвердить проект решения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народных депутатов Волчанского сельского поселения  «Об исполнении   бюджета Волчанского сельского поселения за 2017 год» согласно прилож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отчет об исполнении   бюджета Волчанского сельского поселения за 2017 год  для его обсуждения населением поселения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2. Назначить проведение публичных слушаний по отчету об исполнении   бюджета Волчанского сельского поселения за 2017 год  на 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мая</w:t>
      </w:r>
      <w:r>
        <w:rPr>
          <w:sz w:val="28"/>
          <w:szCs w:val="28"/>
        </w:rPr>
        <w:t xml:space="preserve"> 2018 года в 10.00 час. в зале Волчанского СДК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рабочую группу по организации и проведению публичных слушаний по отчету об исполнении  бюджета Волчанского сельского поселения за 2017 год  в составе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ндарева Т.В - председатель постоянной комиссии по бюджету, налогам, финансам и предпринимательству  Совета народных депутатов Волча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рляев В.Г. – депутат совета народных депутатов Волча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жина Н.В.- главный бухгалтер администрац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лены группы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брагимова В.Н. –   специалист 1 категории администрации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4. Рабочей  группе  по организации  и проведению публичных слушаний по отчету об исполнении   бюджета Волчанского сельского поселения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провести обобщение  всех  замечаний  и  предложений  по  отчету  об исполнении  бюджета Волчанского сельского поселения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 в срок до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bCs/>
          <w:sz w:val="28"/>
          <w:szCs w:val="28"/>
          <w:lang w:val="ru-RU"/>
        </w:rPr>
        <w:t xml:space="preserve">Волчанского сельского </w:t>
      </w:r>
      <w:r>
        <w:rPr>
          <w:sz w:val="28"/>
          <w:szCs w:val="28"/>
          <w:lang w:val="ru-RU"/>
        </w:rPr>
        <w:t>поселения</w:t>
        <w:tab/>
        <w:t xml:space="preserve">                       В.И. Ревин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TextBody"/>
        <w:rPr>
          <w:b/>
          <w:b/>
          <w:sz w:val="48"/>
          <w:lang w:val="en-US" w:eastAsia="ar-SA"/>
        </w:rPr>
      </w:pPr>
      <w:r>
        <w:rPr>
          <w:b/>
          <w:sz w:val="48"/>
          <w:lang w:val="en-US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tbl>
      <w:tblPr>
        <w:tblW w:w="12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5"/>
        <w:gridCol w:w="2053"/>
        <w:gridCol w:w="292"/>
        <w:gridCol w:w="1239"/>
        <w:gridCol w:w="1438"/>
        <w:gridCol w:w="239"/>
        <w:gridCol w:w="1116"/>
        <w:gridCol w:w="1119"/>
        <w:gridCol w:w="839"/>
      </w:tblGrid>
      <w:tr>
        <w:trPr>
          <w:trHeight w:val="255" w:hRule="atLeast"/>
        </w:trPr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                                  </w:t>
            </w:r>
            <w:r>
              <w:rPr>
                <w:rFonts w:cs="Arial CYR" w:ascii="Arial CYR" w:hAnsi="Arial CYR"/>
                <w:b/>
                <w:bCs/>
              </w:rPr>
              <w:t>ОТЧЕТ ОБ ИСПОЛНЕНИИ БЮДЖЕ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Волчанского сельского поселения за 2017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926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619"/>
        <w:gridCol w:w="1653"/>
        <w:gridCol w:w="1568"/>
        <w:gridCol w:w="1268"/>
      </w:tblGrid>
      <w:tr>
        <w:trPr>
          <w:trHeight w:val="157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Утверждено бюджеты городских и сельских поселений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Исполнено по бюджетам городских и сельских поселений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ия</w:t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ИТОГО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66937,8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426,19</w:t>
            </w:r>
          </w:p>
        </w:tc>
      </w:tr>
      <w:tr>
        <w:trPr>
          <w:trHeight w:val="50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62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385527,4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924,63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469,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469,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ется в соответствии со ст.227, 2271 и 228 НКРФ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469,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сумма платежа 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1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309,1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270,26</w:t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пени по  соответствующему платеж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10 01 2100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9,6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сумма платежа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10 01 3000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40,5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суммы денежных взысканий (штрафы) по  соответствующему платежу согласно законодательству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30 01 3000 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1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9291,5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624,63</w:t>
            </w:r>
          </w:p>
        </w:tc>
      </w:tr>
      <w:tr>
        <w:trPr>
          <w:trHeight w:val="32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имущество физических лиц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346,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7,57</w:t>
            </w:r>
          </w:p>
        </w:tc>
      </w:tr>
      <w:tr>
        <w:trPr>
          <w:trHeight w:val="82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22,4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7,57</w:t>
            </w:r>
          </w:p>
        </w:tc>
      </w:tr>
      <w:tr>
        <w:trPr>
          <w:trHeight w:val="82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02100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3,7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3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094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06,12</w:t>
            </w:r>
          </w:p>
        </w:tc>
      </w:tr>
      <w:tr>
        <w:trPr>
          <w:trHeight w:val="743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33  1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736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37,96</w:t>
            </w:r>
          </w:p>
        </w:tc>
      </w:tr>
      <w:tr>
        <w:trPr>
          <w:trHeight w:val="743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емельный налог с организаций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 06 0603310 2100 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1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емельный налог с организаций,обладающих земельным участком,расположенным в границах 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43  1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3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431,8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509,10</w:t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(сумма платежа(перерасчеты.недоимка и задолженность по  соответствующему платежу,в том числе по отмененом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43 10  1000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3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6490,9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509,10</w:t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40,9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Государственная пошлина за совершение нотариальных действий (за  исключением действий,совершаемых консульскими учреждениями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163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163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  01  1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68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САНКЦИИ,ВОЗМЕЩЕНИЕ УЩЕРБ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16 00000 00 0000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ие поступления от денежных взысканий (штрафов) и иных суммм в возмещение ущерб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90000 00 0000 1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ие поступления от денежных взысканий (штрафов) и иных суммм в возмещение ущерба,зачисляемые в бюджеты сельских посел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90050 10 0000 1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8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8566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00  00  0000  1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8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8566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50  10  0000  1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8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8566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439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1410,4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52" w:leader="none"/>
              </w:tabs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501,56</w:t>
            </w:r>
          </w:p>
        </w:tc>
      </w:tr>
      <w:tr>
        <w:trPr>
          <w:trHeight w:val="69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679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5410,4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501,56</w:t>
            </w:r>
          </w:p>
        </w:tc>
      </w:tr>
      <w:tr>
        <w:trPr>
          <w:trHeight w:val="56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Дотации бюджетам бюджетной системы Российской Федерации и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10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24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2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 02  15001 00 0000 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6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6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15001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6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6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   15002 00  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64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6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15002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64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6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убсидии бюджетам бюджетной системы Российской Федерации (межбюджетные6 субсид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 02   20000  0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66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35010,4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601,56</w:t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   20077 0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08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9198,4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601,56</w:t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   20077 1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08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9198,4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601,56</w:t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 20216 00 00002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265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265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убсидии бюджетам  сельских поселений на осуществление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0216 1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265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265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999 0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ие субсидии бюджетам сельских 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9999 1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убвенции бюджетам бюджетной  системы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30000 0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убвенции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ь2 02 35118 00 000 15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35118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706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49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900</w:t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 40014 00 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8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3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40014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8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3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жбюджетные трансферты,передаваемые бюджетам для компенсации дополнительных расходов,,возникших в результате рещений ,принятых органами власти другого уровн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45160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жбюджетные трансферты,передаваемые бюджетам сельских поселений для компенсации дополнительных расходов,возникших в результате рещений ,принятых органами власти другого уровн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45160  10 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8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10  0000  151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800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800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7 00000 00 0000 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7 05000 10 0000 18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7 05030 10 0000 18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 ЗА 2017 г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</w:rPr>
      </w:pPr>
      <w:r>
        <w:rPr>
          <w:sz w:val="20"/>
        </w:rPr>
        <w:tab/>
        <w:t>рублей</w:t>
      </w:r>
    </w:p>
    <w:tbl>
      <w:tblPr>
        <w:tblW w:w="1020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"/>
        <w:gridCol w:w="2966"/>
        <w:gridCol w:w="7"/>
        <w:gridCol w:w="1502"/>
        <w:gridCol w:w="7"/>
        <w:gridCol w:w="1833"/>
        <w:gridCol w:w="7"/>
        <w:gridCol w:w="1315"/>
        <w:gridCol w:w="7"/>
      </w:tblGrid>
      <w:tr>
        <w:trPr>
          <w:trHeight w:val="1125" w:hRule="atLeast"/>
        </w:trPr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Код расхода по ФКР,ЭКР</w:t>
            </w:r>
          </w:p>
        </w:tc>
        <w:tc>
          <w:tcPr>
            <w:tcW w:w="1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Утверждено бюджеты городских и сельских поселений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Исполнено по бюджетам городских и сельских поселений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5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9600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4696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53427,2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3534,8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100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58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4785,1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4,84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Функционирование глав администраций органов местного самоуправления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8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690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5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8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690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5</w:t>
            </w:r>
          </w:p>
        </w:tc>
      </w:tr>
      <w:tr>
        <w:trPr>
          <w:trHeight w:val="42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онд оплаты труда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1 21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7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6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 страх. на выплаты ден. со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9 21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1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78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5</w:t>
            </w:r>
          </w:p>
        </w:tc>
      </w:tr>
      <w:tr>
        <w:trPr>
          <w:trHeight w:val="64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6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5186,8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,19</w:t>
            </w:r>
          </w:p>
        </w:tc>
      </w:tr>
      <w:tr>
        <w:trPr>
          <w:trHeight w:val="51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000  12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3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066,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233,98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онд оплаты труда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1 21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3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292,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7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 0000000000    122 21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,3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61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4 0000000000  122 22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0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 страх. на выплаты ден. со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9 21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320,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50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 000 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7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146,7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27</w:t>
            </w:r>
          </w:p>
        </w:tc>
      </w:tr>
      <w:tr>
        <w:trPr>
          <w:trHeight w:val="802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, услуг в сфере инфформ-коммуниктехнол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2 22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56,4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54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8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290,2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,74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58,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1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81,6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2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262,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99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88,4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52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ов, сборов и иных платеже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4,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93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а на имущество организации и  земельного налог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1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3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,7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25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еспечение проведения выборов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7  0000000000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0107  0000000000 244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000  870 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7,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50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,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50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еречисления  другим бюджетам бюджетной системыц РФ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13  000000000 540 25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2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0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8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8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онд оплаты труда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1 21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80,4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80,4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зносы по обязательному соц страх. на выплаты ден. со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9 21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99,5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99,5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  <w:t>0</w:t>
            </w:r>
          </w:p>
        </w:tc>
      </w:tr>
      <w:tr>
        <w:trPr>
          <w:trHeight w:val="72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, услуг в сфере инфформ-коммуниктехнол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2 22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22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3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щита населения и территории поселения от чрезвфчайных ситуаций и обеспечение первичных мер пожарной безопасност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4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185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10347,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505,3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(дор. Фонды)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453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569,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883,30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453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569,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883,30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453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569,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54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  <w:t>349883,3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453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569,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883,30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77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22,00</w:t>
            </w:r>
          </w:p>
        </w:tc>
      </w:tr>
      <w:tr>
        <w:trPr>
          <w:trHeight w:val="509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53" w:leader="none"/>
                <w:tab w:val="right" w:pos="110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  <w:tab/>
              <w:t>0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12 0000000000 414 31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77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22,0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500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9665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96000,2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8,77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815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7796,5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42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677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15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505,8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6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70,3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64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82,7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2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о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0000000000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518,8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4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3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сполнение судебных актов Российской Федераци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0000000 831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76,6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33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ов, сборов и иных платеже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5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042,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94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1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5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2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8,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87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0000000 853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261,9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7</w:t>
            </w:r>
          </w:p>
        </w:tc>
      </w:tr>
      <w:tr>
        <w:trPr>
          <w:trHeight w:val="291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50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203,6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35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50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203,6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35</w:t>
            </w:r>
          </w:p>
        </w:tc>
      </w:tr>
      <w:tr>
        <w:trPr>
          <w:trHeight w:val="67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50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203,6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35</w:t>
            </w:r>
          </w:p>
        </w:tc>
      </w:tr>
      <w:tr>
        <w:trPr>
          <w:trHeight w:val="419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3   0000000000 244 22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75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75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0,00</w:t>
            </w:r>
          </w:p>
        </w:tc>
      </w:tr>
      <w:tr>
        <w:trPr>
          <w:trHeight w:val="450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19,6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36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0503 0000000000   244 31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25,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99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3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0 0000000000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97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970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 0000000000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0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0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0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970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8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821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81787,84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,16</w:t>
            </w:r>
          </w:p>
        </w:tc>
      </w:tr>
      <w:tr>
        <w:trPr>
          <w:trHeight w:val="22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21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1787,84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,16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206,77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23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206,77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26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801 0000000000 244 22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899,58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27,4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60</w:t>
            </w:r>
          </w:p>
        </w:tc>
      </w:tr>
      <w:tr>
        <w:trPr>
          <w:trHeight w:val="22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514,18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82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65,61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4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34,39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Безвозмездные и безвозвратные перечисления бюджетам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9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8953,07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3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еречисления другим бюджетам бюджетной системы РФ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40 25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9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8953,07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3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ов, сборов и иных платеже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8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0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1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8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0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2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0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58,93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07</w:t>
            </w:r>
          </w:p>
        </w:tc>
      </w:tr>
      <w:tr>
        <w:trPr>
          <w:trHeight w:val="22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7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7</w:t>
            </w:r>
          </w:p>
        </w:tc>
      </w:tr>
      <w:tr>
        <w:trPr>
          <w:trHeight w:val="52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особия, компенсации и иные социальные выплаты гражданам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21 26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7</w:t>
            </w:r>
          </w:p>
        </w:tc>
      </w:tr>
      <w:tr>
        <w:trPr>
          <w:trHeight w:val="5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1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65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647,34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right" w:pos="1154" w:leader="none"/>
              </w:tabs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right" w:pos="1154" w:leader="none"/>
              </w:tabs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66</w:t>
            </w:r>
          </w:p>
        </w:tc>
      </w:tr>
      <w:tr>
        <w:trPr>
          <w:trHeight w:val="22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5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47,34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6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5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47,34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6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Прочая закупка товаров, работ и услуг для обеспмун. </w:t>
            </w:r>
            <w:r>
              <w:rPr>
                <w:rFonts w:cs="Arial CYR" w:ascii="Arial CYR" w:hAnsi="Arial CYR"/>
                <w:sz w:val="16"/>
                <w:szCs w:val="16"/>
              </w:rPr>
              <w:t>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9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95,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2,66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02 0000000000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2,34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Результат исполнения бюджета (дефицит "--", профицит "+")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7900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3510,67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</w:t>
      </w:r>
    </w:p>
    <w:p>
      <w:pPr>
        <w:pStyle w:val="TextBody"/>
        <w:ind w:left="4248" w:firstLine="708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26:00Z</dcterms:created>
  <dc:creator>1111</dc:creator>
  <dc:description/>
  <cp:keywords/>
  <dc:language>en-US</dc:language>
  <cp:lastModifiedBy>Пользователь</cp:lastModifiedBy>
  <cp:lastPrinted>2018-04-12T16:00:00Z</cp:lastPrinted>
  <dcterms:modified xsi:type="dcterms:W3CDTF">2018-05-17T11:53:00Z</dcterms:modified>
  <cp:revision>487</cp:revision>
  <dc:subject/>
  <dc:title>СОВЕТ НАРОДНЫХ ДЕПУТАТОВ ЕВДАКОВСКОГО СЕЛЬСКОГО ПОСЕЛЕНИЯ</dc:title>
</cp:coreProperties>
</file>