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/>
      </w:pPr>
      <w:r>
        <w:rPr>
          <w:sz w:val="28"/>
          <w:szCs w:val="28"/>
        </w:rPr>
        <w:t>Совет народных депутатов Волчанского сельского поселен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34" w:leader="none"/>
          <w:tab w:val="left" w:pos="7180" w:leader="none"/>
        </w:tabs>
        <w:rPr>
          <w:lang w:eastAsia="ar-SA"/>
        </w:rPr>
      </w:pPr>
      <w:r>
        <w:rPr>
          <w:lang w:eastAsia="ar-SA"/>
        </w:rPr>
        <w:t>от 15 мая 2018 года</w:t>
        <w:tab/>
        <w:t>№ 90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е рассмотрения вопросов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ающихся соблюд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должностном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дению лиц, замещающ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е должности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егулирования конфлик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 0.2003 N 131-ФЗ «Об общих принципах организации местного самоуправления в Российской Федерации», Федерального закона от 25.12.2008 N 273-ФЗ «О противодействии коррупции» Совет народных депутатов Волчанского сельского поселения Каменского муниципального района Воронежской области,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рассмотрения вопросов, касающихся </w:t>
        <w:br/>
        <w:t xml:space="preserve">соблюдения требований к должностному поведению лиц, замещающих муниципальные должности, и урегулирования конфликта интересов согласно </w:t>
        <w:br/>
        <w:t xml:space="preserve">приложению к решению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 Разместить настоящее решение на официальном сайте Волчанского сельского поселения Каменского муниципального района Воронежской област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после его официального  обнародован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лчанского</w:t>
      </w:r>
    </w:p>
    <w:p>
      <w:pPr>
        <w:pStyle w:val="Normal"/>
        <w:tabs>
          <w:tab w:val="clear" w:pos="708"/>
          <w:tab w:val="left" w:pos="608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</w:t>
        <w:tab/>
        <w:t>В.И. Ревин</w:t>
      </w:r>
      <w:r>
        <w:br w:type="page"/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 решению </w:t>
        <w:br/>
        <w:t>Совета народных депутатов</w:t>
      </w:r>
    </w:p>
    <w:p>
      <w:pPr>
        <w:pStyle w:val="Normal"/>
        <w:ind w:left="5103" w:right="335" w:hanging="0"/>
        <w:rPr/>
      </w:pPr>
      <w:r>
        <w:rPr>
          <w:sz w:val="28"/>
          <w:szCs w:val="28"/>
        </w:rPr>
        <w:t xml:space="preserve">Волчанского сельского поселения </w:t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 .05.2018 г.  № 90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о порядке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</w:t>
        <w:br/>
      </w:r>
      <w:r>
        <w:rPr>
          <w:b/>
          <w:sz w:val="28"/>
          <w:szCs w:val="28"/>
        </w:rPr>
        <w:t xml:space="preserve">к должностному </w:t>
      </w:r>
      <w:r>
        <w:rPr>
          <w:b/>
          <w:bCs/>
          <w:sz w:val="28"/>
          <w:szCs w:val="28"/>
        </w:rPr>
        <w:t>поведению лиц, замещающих муниципальные должности, и урегулирования конфликта интересов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.1. Настоящим Положением определяется порядок рассмотрения вопросов, касающихся соблюдения требований к должностному поведению </w:t>
        <w:br/>
        <w:t xml:space="preserve">лиц, замещающих муниципальные должности (в соответствии с абз.20 части </w:t>
        <w:br/>
        <w:t xml:space="preserve">1 статьи 2 Федерального закона от 06.10.2003 N 131-ФЗ (ред. от 29.12.2017) </w:t>
        <w:br/>
        <w:t xml:space="preserve">«Об общих принципах организации местного самоуправления в Российской </w:t>
        <w:br/>
        <w:t xml:space="preserve">Федерации», и урегулирования конфликта интересов (далее - Положение)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мотрение вопросов, касающихся соблюдения требований к </w:t>
        <w:br/>
        <w:t xml:space="preserve">должностному поведению лиц, замещающих муниципальные должности, и </w:t>
        <w:br/>
        <w:t xml:space="preserve">урегулирования конфликта интересов осуществляются Комиссией по соблюдению требований к должностному поведению и урегулированию конфликта интересов (далее - Комиссия)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здания и работы Комиссии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1. Комиссия создается Советом </w:t>
        <w:tab/>
        <w:t xml:space="preserve">народных </w:t>
        <w:tab/>
        <w:t xml:space="preserve">депутатов Каменского муниципального района  из числа депутатов на срок полномочий представительного органа соответствующего созыва, является подотчетной и подконтрольной Совету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2. Персональный состав Комиссии, а также председатель Комиссии </w:t>
        <w:br/>
        <w:t xml:space="preserve">утверждаются правовым актом Совета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бщее число членов комиссии – 5 (пять) человек.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4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5. Все члены Комиссии при принятии решений обладают равными </w:t>
        <w:br/>
        <w:t xml:space="preserve">правам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6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8. Член Комиссии, несогласный с принятым решением, вправе в </w:t>
        <w:br/>
        <w:t xml:space="preserve">письменном виде изложить свое мнение, которое подлежит обязательному </w:t>
        <w:br/>
        <w:t xml:space="preserve">приобщению к протоколу заседания Комиссии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номочия председателя и членов Комиссии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едатель Комиссии осуществляет следующие полномочия: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уководство деятельностью Комиссии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ет на заседании Комиссии и организует ее работу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писывает протоколы заседания Комиссии и иные документы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т ответственного секретаря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поручения членам Комиссии в пределах своих полномочий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исполнение решений и поручений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едение делопроизводства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освещение деятельности Комиссии в средствах массовой информации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0)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Члены Комиссии осуществляю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участвуют в обсуждении рассматриваемых на заседаниях Комиссии вопросов и принятии решений, а также в осуществлении контроля за волнением принятых Комиссией решений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личное участие в заседаниях Комиссии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участвуют в работе по выполнению решений Комиссии и контролю за их </w:t>
        <w:br/>
        <w:t xml:space="preserve">выполнением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выполняют решения и поручения Комиссии, поручения ее председателя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в случае невозможности выполнения в установленный срок решений и </w:t>
        <w:br/>
        <w:t xml:space="preserve">поручений, информирует об этом председателя Комиссии с предложением об изменении данного срока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уществляю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ветственный секретарь Комиссии осуществляе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осуществляет подготовку материалов для рассмотрения 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овещает членов Комиссии и ЛИЦ, участвующих в заседании комиссии, 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е, времени и месте заседания,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делопроизводство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 протоколы заседания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4. Порядок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к должностному поведению лиц, замещающих муниципальные </w:t>
        <w:br/>
        <w:t>должности, и урегулирования конфликта интересов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снованием для проведения заседания Комиссии является посту- </w:t>
        <w:br/>
        <w:t xml:space="preserve">пившие в Комиссию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sectPr>
          <w:type w:val="nextPage"/>
          <w:pgSz w:w="11906" w:h="16838"/>
          <w:pgMar w:left="1411" w:right="754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, о невозможности выполнить требования Федерального закона от 7 мая 2013 г. N 79-ФЗ </w:t>
        <w:br/>
        <w:t xml:space="preserve">110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 (далее -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Федеральный закон "О запрете отдельным категориям лиц открывать и иметь </w:t>
        <w:br/>
        <w:t xml:space="preserve">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</w:t>
        <w:br/>
        <w:t xml:space="preserve">и ценностей в иностранном банке и (или) имеются иностранные финансовые </w:t>
        <w:br/>
        <w:t xml:space="preserve">инструменты, или в связи с иными обстоятельствами, не зависящими от его </w:t>
        <w:br/>
        <w:t>воли или воли его супруги ( супруга) и несовершеннолетних детей;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авовой акт Совета народных депутатов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, предусмотренных Законом Воронежской области от 02.06.2017 N 45-0З "О представлении гражданами, претендующими на замещение отдельных муниципальных должностей и должностей муниципальной  службы, </w:t>
        <w:br/>
        <w:t xml:space="preserve">и лицами, замещающими указанные должности в органах местного само- </w:t>
        <w:br/>
        <w:t xml:space="preserve">управления муниципальных образований Воронежской области, сведений о </w:t>
        <w:br/>
        <w:t xml:space="preserve">доходах, расходах, об имуществе и обязательствах имущественного характера", на рассмотрение на заседании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материалы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</w:t>
        <w:br/>
        <w:t xml:space="preserve">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муниципального образования, свидетельствующие о </w:t>
        <w:br/>
        <w:t xml:space="preserve">непринятии лицом, замещающим муниципальную должность, мер по предотвращению и (или) урегулированию конфликта интересов, стороной которого он являетс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ления, уведомления, указанные в пункте 4.1. настоящего Положения, подаются на имя председател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казанное в абзаце втором пункта 4.1. настоящего Положения, подается в срок, установленный для подачи сведений о доходах, об </w:t>
        <w:br/>
        <w:t xml:space="preserve">имуществе и обязательствах имущественного характера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казанное в абзаце четвёртом пункта 4.1. настоящего Положения, подается лицом в порядке, определенном представителем нанимателя </w:t>
        <w:br/>
        <w:t xml:space="preserve">(работодателем) '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3. Дата проведения заседания Комиссии, на котором предусматривается рассмотрение вопросов, указанных в пункте 4.1. настоящего Положения, и </w:t>
        <w:br/>
        <w:t xml:space="preserve">место его проведения определяются председателем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</w:t>
        <w:br/>
        <w:t xml:space="preserve">вопросах, включенных в повестку дня заседания Комиссии, дате, времени и </w:t>
        <w:br/>
        <w:t xml:space="preserve">месте проведения заседания не позднее, чем за семь рабочих дней до дня заседан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седание Комиссии проводится, как правило, в присутствии лица, </w:t>
        <w:br/>
        <w:t xml:space="preserve">представившего в соответствии с пунктом 4.1. настоящего Положения заявление или уведомление. О намерении лично присутствовать на заседании </w:t>
        <w:br/>
        <w:t xml:space="preserve">Комиссии лицо, представившее заявление или уведомление, указывает в заявлении или уведомлен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6. Заседания Комиссии могут проводиться в отсутствие лица, представившего в соответствии с пунктом 4.1. настоящего Положения заявление или </w:t>
        <w:br/>
        <w:t xml:space="preserve">уведомление, в случае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в заявлении или уведомлении не содержится указания о намерении лица, представившего заявление или уведомление, лично присутствовать </w:t>
        <w:br/>
        <w:t xml:space="preserve">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На заседание Комиссии по решению председателя Комиссии могут </w:t>
        <w:br/>
        <w:t xml:space="preserve">приглашаться должностные лица федеральных государственных органов, органов государственной власти субъектов Российской Федерации, органов </w:t>
        <w:br/>
        <w:t xml:space="preserve">местного самоуправления, а также представители заинтересованных организаций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8. На заседании Комиссии в порядке, определяемом председателем </w:t>
        <w:br/>
        <w:t xml:space="preserve">Комиссии, заслушиваются пояснения лица, замещающего муниципальную </w:t>
        <w:br/>
        <w:t xml:space="preserve">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</w:t>
        <w:br/>
        <w:t xml:space="preserve">быть заслушаны иные лица и рассмотрены представленные ими материал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Члены Комиссии и лица, участвовавшие в его заседании, не вправе </w:t>
        <w:br/>
        <w:t xml:space="preserve">разглашать сведения, ставшие им известными в ходе работы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 итогам рассмотрения заявления в соответствии с абзацем вторым пункта 4.1. настоящего Положения Комиссия может принять одно из </w:t>
        <w:br/>
        <w:t xml:space="preserve">следующих решений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</w:t>
        <w:br/>
        <w:t xml:space="preserve">замещающему муниципальную должность, принять меры по представлению </w:t>
        <w:br/>
        <w:t xml:space="preserve">указанных сведени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По итогам рассмотрения заявления, указанного в абзаце третьем </w:t>
        <w:br/>
        <w:t xml:space="preserve">пункта 4.1. настоящего Положения, Комиссия может принять одно из 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обстоятельства, препятствующие выполнению лицом, </w:t>
        <w:br/>
        <w:t xml:space="preserve">замещающим муниципальную должность, требований Федерального закона </w:t>
        <w:br/>
        <w:t xml:space="preserve">"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, являются </w:t>
        <w:br/>
        <w:t xml:space="preserve">объективным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обстоятельства, препятствующие выполнению лицом, </w:t>
        <w:br/>
        <w:t xml:space="preserve">замещающим муниципальную должность, требований Федерального закона </w:t>
        <w:br/>
        <w:t xml:space="preserve">"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, не являются объективными. О принятом решении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По итогам рассмотрения уведомления, указанного в абзаце четвер- </w:t>
        <w:br/>
        <w:t xml:space="preserve">том пункта 4.1. настоящего Положения, Комиссия может принять одно из </w:t>
        <w:br/>
        <w:t xml:space="preserve">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при исполнении должностных обязанностей лицом, </w:t>
        <w:br/>
        <w:t xml:space="preserve">представившим уведомление, конфликт интересов отсутствует; </w:t>
      </w:r>
    </w:p>
    <w:p>
      <w:pPr>
        <w:sectPr>
          <w:type w:val="nextPage"/>
          <w:pgSz w:w="11906" w:h="16838"/>
          <w:pgMar w:left="1391" w:right="78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 исполнении должностных обязанностей лицом, </w:t>
        <w:br/>
        <w:t xml:space="preserve">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</w:t>
        <w:br/>
        <w:t xml:space="preserve">урегулированию конфликта интересов. О принятом решении уведомляется </w:t>
        <w:br/>
        <w:t xml:space="preserve">Совет народных депутатов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представившим уведомление, не соблюдались </w:t>
        <w:br/>
        <w:t xml:space="preserve">требования об урегулировании конфликта интересов. О принятом решении </w:t>
        <w:br/>
        <w:t xml:space="preserve">уведомляется Совет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3. По итогам рассмотрения правового акта Совета народных депутатов, предусмотренного абзацем пятым пункта 4.1 настоящего Положения, </w:t>
        <w:br/>
        <w:t xml:space="preserve">Комиссия дает рекомендации лицу, замещающему муниципальную должность, ПО принятию мер, направленных на соблюдение ограничений, запретов и исполнение обязанностей, установленных Федеральным законом от  25 </w:t>
        <w:br/>
        <w:t xml:space="preserve">декабря 2008 года N 273-ФЗ "О противодействии коррупции" и другими федеральными законам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14. По итогам рассмотрения материалов, указанных в абзаце шестом </w:t>
        <w:br/>
        <w:t xml:space="preserve">пункта 4.1. настоящего Положения, Комиссия может принять одно из следующих решений: ·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были </w:t>
        <w:br/>
        <w:t xml:space="preserve">приняты необходимые меры по предотвращению и (или) урегулированию </w:t>
        <w:br/>
        <w:t xml:space="preserve">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не бы- </w:t>
        <w:br/>
        <w:t xml:space="preserve">ли приняты необходимые меры по предотвращению и (или) урегулированию </w:t>
        <w:br/>
        <w:t xml:space="preserve">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при исполнении должностных обязанностей (полномочий) лицом, замещающим муниципальную должность, конфликт интересов </w:t>
        <w:br/>
        <w:t xml:space="preserve">отсутствует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и выявлении обстоятельств, свидетельствующих о несоблюдении лицом, замещающим муниципальную должность требований об урегулировании конфликта интересов, установленных законодательством Российской </w:t>
        <w:br/>
        <w:t xml:space="preserve">Федерации, соответствующие материалы направляются Комиссией в Совет </w:t>
        <w:br/>
        <w:t xml:space="preserve">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Комиссия вправе принять иное, чем предусмотрено пунктами 4.10. </w:t>
        <w:br/>
        <w:t xml:space="preserve">- 4.14. настоящего Положения, решение. Основания и мотивы принятия та </w:t>
        <w:br/>
        <w:t xml:space="preserve">кого решения должны быть отражены в протоколе заседания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6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 ответственный секретарь Комиссии по поручению председателя Комиссии </w:t>
        <w:br/>
        <w:t xml:space="preserve">направляет информацию о совершении указанного действия (бездействии) и </w:t>
        <w:br/>
        <w:t xml:space="preserve">подтверждающие такой факт документы в правоприменительные орган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8. В проколе заседания Комиссии указываются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заседания Комиссии, фамилии, имена, отчества членов Комиссии </w:t>
        <w:br/>
        <w:t xml:space="preserve">и других лиц, присутствующих на заседании; </w:t>
      </w:r>
    </w:p>
    <w:p>
      <w:pPr>
        <w:sectPr>
          <w:type w:val="nextPage"/>
          <w:pgSz w:w="11906" w:h="16838"/>
          <w:pgMar w:left="1372" w:right="792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формация о том, что заседание Комиссии осуществлялось в порядке, предусмотренном настоящим Положением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формулировка каждого из рассматриваемых на заседании Комиссии </w:t>
        <w:br/>
        <w:t xml:space="preserve">вопросов с указанием фамилии, имени, отчества, должности лица, замещающего муниципальную должность, в отношении которого рассматривался вопрос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сточник информации, содержащей основания для проведения заседания Комиссии, и дата поступления информации в Комиссию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держание пояснений лица, замещающего муниципальную должность и других лиц по существу рассматриваемых вопросов;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е) фамилии, имена, отчества выступивших на заседании лиц и краткое изложение их выступлений; </w:t>
        <w:br/>
        <w:t xml:space="preserve">ж) другие сведе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результаты голосова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Выписка из решения Комиссии направляется лицу, замещающему </w:t>
        <w:br/>
        <w:t xml:space="preserve">муниципальную должность, в течение пяти рабочих дней после подписания </w:t>
        <w:br/>
        <w:t xml:space="preserve">протокола заседани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Решение Комиссии может быть обжаловано в порядке, установлен </w:t>
        <w:br/>
        <w:t xml:space="preserve">ном законодательством Российской Федерац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21. Заявления, уведомления, указанные в пункте 4.1., протоколы заседания Комиссии и другие документы Комиссии направляются в администрацию Каменского муниципального района Воронежской области, где хранятся в течение трех лет со дня окончания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 передаются в </w:t>
        <w:br/>
        <w:t xml:space="preserve">архи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7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6:00Z</dcterms:created>
  <dc:creator>администрация</dc:creator>
  <dc:description/>
  <cp:keywords/>
  <dc:language>en-US</dc:language>
  <cp:lastModifiedBy>Пользователь</cp:lastModifiedBy>
  <cp:lastPrinted>2017-12-07T08:48:00Z</cp:lastPrinted>
  <dcterms:modified xsi:type="dcterms:W3CDTF">2018-05-18T05:47:00Z</dcterms:modified>
  <cp:revision>18</cp:revision>
  <dc:subject/>
  <dc:title>ПЛАН</dc:title>
</cp:coreProperties>
</file>