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</w:rPr>
        <w:t>от 27 февраля 2018г. №  81 «О проекте  внесения изменений и дополнений в Устав Волчан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>27 февраля</w:t>
      </w:r>
      <w:r>
        <w:rPr>
          <w:sz w:val="28"/>
          <w:szCs w:val="28"/>
        </w:rPr>
        <w:t xml:space="preserve"> 2018 г.                                                                         № 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«О проекте   изменений и дополнений в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Устав Волчан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Волчан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л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Волчанского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Волчанского сельского поселения Каменского муниципального района Воронежской области в обсуждении проекта внесения  изменений и дополнений в Устав Волчан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 внесения изменений и дополнений в Устав Волчанского сельского поселения Каменского муниципального района Воронежской области на 23 марта 2018 года в 11:00 ч. в здании сельского Дома Культуры по адресу: Воронежская обл.,  Каменский район, с. Волчанское, ул. Центральная, д.24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брагимова В.Н. -  специалист 1 категории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урляева Н.Е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Бурляев В.Г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лч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В.И. Реви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Волчан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27.02.2018 г. № 81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017г.                                                                            №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Волча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В.И. Ревин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20   г.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Волч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1 признать утратившим силу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Часть 1 статьи 10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 В статье 1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9 части 1 статьи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«9) </w:t>
      </w:r>
      <w:r>
        <w:rPr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Волча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2. часть 1 статьи 11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полномочиями в сфере стратегического планирования, предусмотр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.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3.3. пункт 15 части 1 статьи 11 Устава считать пунктом 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 В статье 19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1. пункт 4 части 3 признать утратившим сил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2. часть 3 статьи 19 Устава дополнить пунктом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проект стратегии социально-экономического развития Волчанского сельского поселения</w:t>
      </w:r>
      <w:r>
        <w:rPr>
          <w:sz w:val="28"/>
          <w:szCs w:val="28"/>
        </w:rPr>
        <w:t>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Волчанск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ункт 4 части 1 статьи 2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4) утверждение стратегии социально-экономического развития Волчанского сельского поселения;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часть 1 статьи 27 Устава дополнить пунктом 11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Волча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полнить статью 44 Устава пунктами 10, 11,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Изменения и дополнения в Устав Волчанского сельского поселения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м Совета народных депутатов Волчанского сельского поселения, подписанным единолично главой Волчанского сельского поселения исполняющим полномочия председателя Совета народных депутатов Волча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дельным нормативным правовым актом, принятым Советом народных депутатов Волчанского сельского поселения  и подписанным главой Волчанского сельского поселения. В этом случае на данном правовом акте проставляются реквизиты решения Совета народных депутатов Волчанского сельского поселения о его принятии. Включение в такое решение Совета народных депутатов Волчанского сельского поселения переходных положений и (или) норм о вступлении в силу изменений и дополнений, вносимых в Устав Волчанского сельского посел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ведение Устава Волчанского сельского поселения в соответствие с федеральным законом, законом Воронежской области осуществляется в установленный этими законодательными актами срок. В случае, если федеральным законом, законом Воронежской области указанный срок не установлен, срок приведения Устава Волчанского сельского поселения в соответствие с федеральным законом, законом Воронежской области определяется с учетом даты вступления в силу соответствующего федерального закона, закона Воронежской области,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Волчанского сельского поселения, учета предложений граждан по нему, периодичности заседаний Совета народных депутатов Волчанского сельского поселения, сроков государственной регистрации и официального обнародования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зложение Устава Волчанского сельского поселения в новой редакции муниципальным правовым актом о внесении изменений и дополнений в Устав Волчанского сельского поселения не допускается. В этом случае принимается новый Устав Волчанского сельского поселения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 Волча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Абзац первый пункта 6 статьи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Волчанское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  <w:r>
        <w:rPr>
          <w:sz w:val="28"/>
          <w:szCs w:val="28"/>
        </w:rPr>
        <w:t xml:space="preserve">».  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еления от _______2018г. № 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Волчанского сельского поселения Каменского муниципального района в обсуждении проекта решения Совета народных депутатов Волчанского сельского поселения 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Волчанского сельского поселения Каменского муниципального района в обсуждении проекта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Волчанского сельского поселения Каменского муниципального района могут принимать участие в обсуждении проекта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Волчан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Волчанское, ул.Центральная, д. 17 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Волчан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Волчанского сельского поселения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>об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лич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ступив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едло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Волчан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BAE5E24BB326F6EF54AE1DE89C4C5D4619E6E6E3D77783BEEE9961R4W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3:00Z</dcterms:created>
  <dc:creator>Каменка</dc:creator>
  <dc:description/>
  <cp:keywords/>
  <dc:language>en-US</dc:language>
  <cp:lastModifiedBy>Пользователь</cp:lastModifiedBy>
  <cp:lastPrinted>2017-02-17T09:02:00Z</cp:lastPrinted>
  <dcterms:modified xsi:type="dcterms:W3CDTF">2018-03-02T11:46:00Z</dcterms:modified>
  <cp:revision>19</cp:revision>
  <dc:subject/>
  <dc:title/>
</cp:coreProperties>
</file>