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106"/>
      </w:tblGrid>
      <w:tr>
        <w:trPr>
          <w:trHeight w:val="1134" w:hRule="atLeast"/>
        </w:trPr>
        <w:tc>
          <w:tcPr>
            <w:tcW w:w="1013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НАРОДНЫХ ДЕПУТАТОВ </w:t>
            </w:r>
          </w:p>
          <w:p>
            <w:pPr>
              <w:pStyle w:val="Heading1"/>
              <w:spacing w:lineRule="auto" w:line="240"/>
              <w:jc w:val="left"/>
              <w:rPr/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ВОЛЧАНСКОГО СЕЛЬСКОГО 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ОРОНЕЖ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Р Е Ш Е Н И 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rPr/>
            </w:pPr>
            <w:r>
              <w:rPr/>
              <w:t xml:space="preserve"> </w:t>
            </w:r>
            <w:r>
              <w:rPr/>
              <w:t>от  28 декабря 2017 г.</w:t>
              <w:tab/>
              <w:t>№ 77</w:t>
            </w:r>
          </w:p>
        </w:tc>
      </w:tr>
      <w:tr>
        <w:trPr>
          <w:trHeight w:val="455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Style41"/>
        <w:widowControl/>
        <w:spacing w:lineRule="auto" w:line="240"/>
        <w:ind w:right="4519" w:firstLine="130"/>
        <w:rPr/>
      </w:pPr>
      <w:r>
        <w:rPr>
          <w:sz w:val="26"/>
          <w:szCs w:val="26"/>
        </w:rPr>
        <w:t xml:space="preserve">О внесении изменений в решение Совета народных депутатов Волчанского сельского поселения Каменского муниципального района Воронежской области  № 30 от 26.12.2013 года «Об утверждении  Положения  о денежном содержании муниципальных служащих  в Волчанском сельском  поселении и размеров их должностных окладов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В целях приведения в соответствие действующему законодательству, в соответствии с Федеральным законом от 06.10.2003 года № 131-ФЗ «Об общих принципах  организации местного самоуправления в Российской Федерации» , Уставом Волчанского сельского поселения Каменского муниципального района Воронежской области   Совет народных депутатов Волчанского сельского  поселения Каменского муниципального района Воронежской области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1. Внести в Положение «О денежном содержании муниципальных служащих в Волчанском сельском поселении и размеров их должностных окладов », утвержденное решением Совета народных депутатов Волчанского сельского поселения от 26.12.2013 № 30  следующие изменения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1.1. Подпункт 4.1. изложить в новой редакции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должностей муниципальной служб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ежемесячного денежного поощрения</w:t>
            </w:r>
          </w:p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остных окладов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а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90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От 1 до 4 должностных окладов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а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>От 1 до 3 должностных окладов</w:t>
            </w:r>
          </w:p>
        </w:tc>
      </w:tr>
    </w:tbl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23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народовать  настоящее решение  на территории  Волчанского сельского  поселения и разместить на официальном сайте администрации Волчанского сельского поселения в сети Интернет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238" w:leader="none"/>
        </w:tabs>
        <w:ind w:left="0" w:right="-285"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стоящее решение вступает в силу с 01 января  2018 года.   </w:t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                                  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 Волчанского сельского поселения:                                В.И. Ревин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pacing w:val="-20"/>
      <w:sz w:val="24"/>
      <w:szCs w:val="24"/>
    </w:rPr>
  </w:style>
  <w:style w:type="character" w:styleId="FontStyle15">
    <w:name w:val="Font Style15"/>
    <w:qFormat/>
    <w:rPr>
      <w:rFonts w:ascii="Franklin Gothic Medium Cond" w:hAnsi="Franklin Gothic Medium Cond" w:cs="Franklin Gothic Medium Cond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ind w:firstLine="130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ind w:firstLine="888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5"/>
      <w:ind w:firstLine="422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firstLine="682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7:40:00Z</dcterms:created>
  <dc:creator>Наталья</dc:creator>
  <dc:description/>
  <cp:keywords/>
  <dc:language>en-US</dc:language>
  <cp:lastModifiedBy>*</cp:lastModifiedBy>
  <cp:lastPrinted>2017-12-11T10:32:00Z</cp:lastPrinted>
  <dcterms:modified xsi:type="dcterms:W3CDTF">2018-01-09T12:20:00Z</dcterms:modified>
  <cp:revision>22</cp:revision>
  <dc:subject/>
  <dc:title>АДМИНИСТРАЦИЯ КАМЕНСКОГО ГОРОДСКОГО ПОСЕЛЕНИЯ</dc:title>
</cp:coreProperties>
</file>