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10»   апреля   2017 г.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сполняюще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 Федерального закона №131-ФЗ от 06.10.2003г. «Об общих принципах организации местного самоуправления в Российской Федерации», руководствуясь статьёй 34 п.9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исполняющим обязанности главы администрации  Волчанского сельского поселения  Каменского муниципального района Воронежской области Ибрагимову Валентину Николаевну  специалиста 1 категории сельского поселения с 13 апреля 2017 года до момента вступления в должность вновь назначенного главы администрации Волчанского сельского поселения Каменского муниципального района Воронежской области в установленном порядке, установив доплату в размере 175% к заработной пла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                                  Н.Е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1:00Z</dcterms:created>
  <dc:creator>Vlad</dc:creator>
  <dc:description/>
  <cp:keywords/>
  <dc:language>en-US</dc:language>
  <cp:lastModifiedBy>*</cp:lastModifiedBy>
  <cp:lastPrinted>2017-04-27T15:36:00Z</cp:lastPrinted>
  <dcterms:modified xsi:type="dcterms:W3CDTF">2017-04-27T12:41:00Z</dcterms:modified>
  <cp:revision>7</cp:revision>
  <dc:subject/>
  <dc:title> </dc:title>
</cp:coreProperties>
</file>