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8»июля  2017 г.                                                               № 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 Волчанского сельского поселения Каменского муниципального района Воронежской области, 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а  Волчанского сельского поселения Каменского муниципального района Воронежской области, Совет народных  депутатов Волчанского сельского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перечня видов муниципального контроля и органов местного самоуправления Волчанского сельского поселения Каменского муниципального района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видов муниципального контроля и органов местного самоуправления Волчанского сельского поселения Каменского муниципального района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Обнародовать настоящее решение на территории Волчанского сельского поселения и разместить на официальном сайте администраци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олчанского сельского </w:t>
      </w:r>
      <w:r>
        <w:rPr>
          <w:sz w:val="28"/>
          <w:szCs w:val="28"/>
        </w:rPr>
        <w:t>поселения</w:t>
        <w:tab/>
        <w:t xml:space="preserve">                                           Н.Е. Бурля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ом народных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лчан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8»июля 2017г. №57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146"/>
      <w:bookmarkStart w:id="1" w:name="P1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ВОЛЧАНСКОГО СЕЛЬСКОГО ПОСЕЛЕНИЯ КАМЕН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Волчанского сельского поселения Каменского муниципального района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олчанского сельского поселения Камен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Волчанского сельского поселения Камен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Волчанского  сельского поселения Каменского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Times New Roman" w:ascii="Times New Roman" w:hAnsi="Times New Roman"/>
          <w:sz w:val="28"/>
          <w:szCs w:val="28"/>
        </w:rPr>
        <w:t>Волчанского  сельского поселения Каменского муниципального района 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сельского поселения Каменского муниципальн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сельского поселения Каменского муниципального района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еречень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Волчанского  сельского поселения Каме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лчан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28»июля 2017 г. №57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Волчан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4"/>
        <w:gridCol w:w="3158"/>
        <w:gridCol w:w="32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11:00Z</dcterms:created>
  <dc:creator>Богатенко Ирина Геннадиевна</dc:creator>
  <dc:description/>
  <cp:keywords/>
  <dc:language>en-US</dc:language>
  <cp:lastModifiedBy>*</cp:lastModifiedBy>
  <cp:lastPrinted>2017-06-05T11:30:00Z</cp:lastPrinted>
  <dcterms:modified xsi:type="dcterms:W3CDTF">2017-07-28T14:22:00Z</dcterms:modified>
  <cp:revision>19</cp:revision>
  <dc:subject/>
  <dc:title>Утвержден</dc:title>
</cp:coreProperties>
</file>