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ВОЛЧАНСКОГО СЕЛЬСКОГО ПОСЕЛЕНИЯ КАМЕНСКОГО  МУНИЦИПАЛЬНОГО  РАЙОНА  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09» декабря 2017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71   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596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порядке реализации правотворческой инициативы граждан в Волчанском сельском поселении Камен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Каменского муниципального района Воронежской области, в целях реализации права граждан на осуществление местного самоуправления в Волчанском сельском поселении Каменского муниципальном районе Воронежской области, Совет народных депутатов Волчанского сельского поселения Каменского муниципального района Воронежской области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еализации правотворческой инициативы граждан Волчанского сельского поселения Каменского муниципального района Воронежской области  согласно приложению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опубликовать на официально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амен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в сети Интернет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spacing w:lineRule="auto" w:line="360"/>
        <w:ind w:right="2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оставляю за собой.</w:t>
      </w:r>
    </w:p>
    <w:p>
      <w:pPr>
        <w:pStyle w:val="Normal"/>
        <w:ind w:right="2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олчанского сельского поселения  </w:t>
      </w:r>
    </w:p>
    <w:p>
      <w:pPr>
        <w:pStyle w:val="Normal"/>
        <w:ind w:right="2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оронежской области                                                  В.И. Ревин        </w:t>
      </w:r>
    </w:p>
    <w:p>
      <w:pPr>
        <w:pStyle w:val="Normal"/>
        <w:ind w:left="61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Волчанского сельского поселения Каменского муниципального района Воронежской области от «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№ 7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реализации правотворческой инициативы гражда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олчанском сельском поселении Каменского муниципального района Воронежской обла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ложение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на основани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Каменского муниципального района Воронеж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Правотворческая инициатива граждан – внесение гражданами, проживающими в муниципальном образовании Волчанском сельском поселении Каменского муниципальный район Воронежской области и обладающими избирательным правом, проектов муниципальных правовых актов в Совет депутатов Волчанского сельского поселения Каменского муниципального района Воронежской области, администрацию Волчанского сельского поселения Каменского муниципального района Воронежской области (далее – органы местного самоуправления)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инициативной группы по реализации правотворческой инициативы (далее –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ные листы изготавливаются по форме, установленной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ая численность инициативной группы составляет один процент от числа граждан </w:t>
      </w:r>
      <w:r>
        <w:rPr>
          <w:rFonts w:cs="Times New Roman" w:ascii="Times New Roman" w:hAnsi="Times New Roman"/>
          <w:i/>
          <w:sz w:val="28"/>
          <w:szCs w:val="28"/>
        </w:rPr>
        <w:t>(процент можно указать иной, но более чем указанный в ст. 19 Устава Каменского муниципального района)</w:t>
      </w:r>
      <w:r>
        <w:rPr>
          <w:rFonts w:cs="Times New Roman" w:ascii="Times New Roman" w:hAnsi="Times New Roman"/>
          <w:sz w:val="28"/>
          <w:szCs w:val="28"/>
        </w:rPr>
        <w:t>, проживающих на территории Волчанского сельского поселения Каменского муниципального района Воронежской области, обладающих избирательным право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Рассмотрение проекта решения Совета народных депутатов Волчанского сельского поселения Каменского муниципального района Воронежской области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 Проект муниципального правового акта, внесенный в администрацию Волчанского сельского поселения Каменского муниципального района Воронежской области, рассматривается главой администрации Волчанского сельского поселения Каменского муниципального района Воронежской области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, в лице ее  уполномоченных представителей, в течение 10 дней со дня принятия реш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9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ализации правотворческой инициативы граждан Волчанского сельского поселения Камен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ИСНОЙ ЛИС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равового акта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0"/>
        <w:gridCol w:w="1985"/>
        <w:gridCol w:w="1795"/>
        <w:gridCol w:w="19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16" w:leader="none"/>
              </w:tabs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возрасте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лет - день и месяц рожд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заменяющ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3119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ца, собиравшего подписи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7228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и дат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11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szCs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7">
    <w:name w:val="Информация о версии"/>
    <w:basedOn w:val="Style16"/>
    <w:next w:val="Normal"/>
    <w:qFormat/>
    <w:pPr/>
    <w:rPr>
      <w:i/>
      <w:iCs/>
    </w:rPr>
  </w:style>
  <w:style w:type="paragraph" w:styleId="Style18">
    <w:name w:val="Информация об изменениях"/>
    <w:basedOn w:val="Normal"/>
    <w:next w:val="Normal"/>
    <w:qFormat/>
    <w:pPr>
      <w:spacing w:before="180" w:after="0"/>
      <w:ind w:left="360" w:right="360" w:hanging="0"/>
    </w:pPr>
    <w:rPr>
      <w:color w:val="353842"/>
      <w:sz w:val="20"/>
      <w:szCs w:val="20"/>
      <w:shd w:fill="EAEFED" w:val="clear"/>
    </w:rPr>
  </w:style>
  <w:style w:type="paragraph" w:styleId="Style19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12527;fld=134;dst=100010" TargetMode="External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main?base=RLAW154;n=12527;fld=134;dst=100010" TargetMode="External"/><Relationship Id="rId8" Type="http://schemas.openxmlformats.org/officeDocument/2006/relationships/hyperlink" Target="consultantplus://offline/main?base=LAW;n=113646;fld=134;dst=100287" TargetMode="External"/><Relationship Id="rId9" Type="http://schemas.openxmlformats.org/officeDocument/2006/relationships/hyperlink" Target="consultantplus://offline/main?base=RLAW154;n=28654;fld=134;dst=104387" TargetMode="External"/><Relationship Id="rId10" Type="http://schemas.openxmlformats.org/officeDocument/2006/relationships/hyperlink" Target="consultantplus://offline/main?base=RLAW154;n=12527;fld=134;dst=100051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4:56:00Z</dcterms:created>
  <dc:creator>Admin</dc:creator>
  <dc:description/>
  <cp:keywords/>
  <dc:language>en-US</dc:language>
  <cp:lastModifiedBy>*</cp:lastModifiedBy>
  <cp:lastPrinted>2017-09-22T08:46:00Z</cp:lastPrinted>
  <dcterms:modified xsi:type="dcterms:W3CDTF">2017-12-15T12:27:00Z</dcterms:modified>
  <cp:revision>11</cp:revision>
  <dc:subject/>
  <dc:title>БЛАНК НПА (решение Совета депутатов)</dc:title>
</cp:coreProperties>
</file>