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Heading"/>
        <w:ind w:left="-426" w:firstLine="426"/>
        <w:jc w:val="left"/>
        <w:rPr/>
      </w:pPr>
      <w:r>
        <w:rPr>
          <w:b/>
          <w:sz w:val="28"/>
        </w:rPr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09    »   декабря                  2017 г.                                           № 70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б исполнении  бюджета  Волча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3 квартал 2017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Волчанского сельского поселения за 3 квартал 2017 года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  бюджета Волчанского сельского поселения за 3 квартал 2017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-5718960,71 руб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расходам в сумме- 5367124,57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Волча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3 квартал 2017 года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287942,00рублей</w:t>
      </w:r>
    </w:p>
    <w:p>
      <w:pPr>
        <w:pStyle w:val="Subtitle"/>
        <w:jc w:val="both"/>
        <w:rPr/>
      </w:pPr>
      <w:r>
        <w:rPr>
          <w:sz w:val="28"/>
          <w:szCs w:val="28"/>
        </w:rPr>
        <w:t>Специалист 1 категории –127786,00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36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Волчанского сельского </w:t>
            </w:r>
            <w:r>
              <w:rPr>
                <w:sz w:val="28"/>
                <w:szCs w:val="28"/>
              </w:rPr>
              <w:t xml:space="preserve">поселения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.И.Реви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Волчанского сельского поселения за 3 квартал 2017 год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619"/>
        <w:gridCol w:w="1653"/>
        <w:gridCol w:w="1568"/>
        <w:gridCol w:w="1268"/>
      </w:tblGrid>
      <w:tr>
        <w:trPr>
          <w:trHeight w:val="157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ия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ИТОГО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0301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18960,7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94970,35</w:t>
            </w:r>
          </w:p>
        </w:tc>
      </w:tr>
      <w:tr>
        <w:trPr>
          <w:trHeight w:val="50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4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2224,9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2694,15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04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270,26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504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270,26</w:t>
            </w:r>
          </w:p>
        </w:tc>
      </w:tr>
      <w:tr>
        <w:trPr>
          <w:trHeight w:val="1206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484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270,26</w:t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сумма платежа 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1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484,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270,26</w:t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пени по 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2100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9,6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сумма платежа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3000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4,5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суммы денежных взысканий (штрафы) по  соответствующему платежу согласно законодательству Российской Федерац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30 01 3000 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0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7153,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9491,49</w:t>
            </w:r>
          </w:p>
        </w:tc>
      </w:tr>
      <w:tr>
        <w:trPr>
          <w:trHeight w:val="32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36,7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298,84</w:t>
            </w:r>
          </w:p>
        </w:tc>
      </w:tr>
      <w:tr>
        <w:trPr>
          <w:trHeight w:val="82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01,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298,84</w:t>
            </w:r>
          </w:p>
        </w:tc>
      </w:tr>
      <w:tr>
        <w:trPr>
          <w:trHeight w:val="82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2100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5,6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916,4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1538,53</w:t>
            </w:r>
          </w:p>
        </w:tc>
      </w:tr>
      <w:tr>
        <w:trPr>
          <w:trHeight w:val="74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2179,7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971,74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736,6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4220,91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(сумма платежа(перерасчеты.недоимка и задолженность по  соответствующему платежу,в том числе по отмененом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43 10 1000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779,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4220,91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7,5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</w:tr>
      <w:tr>
        <w:trPr>
          <w:trHeight w:val="163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</w:tr>
      <w:tr>
        <w:trPr>
          <w:trHeight w:val="68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00000 00 0000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м в возмещение ущерба,зачисляемые в бюджеты сельских посел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90050 10 0000 1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1  09045  10  0000  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67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32,40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00  0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67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32,40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50  10  0000  1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67,6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32,40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9012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06735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1052" w:leader="none"/>
              </w:tabs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,2252276,20</w:t>
            </w:r>
          </w:p>
        </w:tc>
      </w:tr>
      <w:tr>
        <w:trPr>
          <w:trHeight w:val="69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83012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30735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52276,20</w:t>
            </w:r>
          </w:p>
        </w:tc>
      </w:tr>
      <w:tr>
        <w:trPr>
          <w:trHeight w:val="56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0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50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7400,00</w:t>
            </w:r>
          </w:p>
        </w:tc>
      </w:tr>
      <w:tr>
        <w:trPr>
          <w:trHeight w:val="41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1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7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500,00</w:t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2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75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18900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59512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1854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7658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 )собств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0077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 02 20077 1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еыхдомов,проездов к  дворовым территориям многоквартирных домов населенных пункт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0216 1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2365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869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3958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9999 00 0000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999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35118 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25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75,00</w:t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2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265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0143,20,</w:t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4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78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7656,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0143,20</w:t>
            </w:r>
          </w:p>
        </w:tc>
      </w:tr>
      <w:tr>
        <w:trPr>
          <w:trHeight w:val="126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передаваемые бюджетам сельских поселений для компенсации дополнительных расходов,возникших в результате рещений ,принятых органами власти другого уровн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5160 1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00  0000  1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2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10  0000  151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0000 00 0000 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5030 10 0000 18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5030 10 0000 18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000,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>РАСХОДЫ БЮДЖЕТА ЗА  3   квартал  2017 г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/>
        <w:tab/>
        <w:t>рублей</w:t>
      </w:r>
    </w:p>
    <w:tbl>
      <w:tblPr>
        <w:tblW w:w="1025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"/>
        <w:gridCol w:w="2966"/>
        <w:gridCol w:w="7"/>
        <w:gridCol w:w="1502"/>
        <w:gridCol w:w="7"/>
        <w:gridCol w:w="1833"/>
        <w:gridCol w:w="7"/>
        <w:gridCol w:w="1362"/>
        <w:gridCol w:w="7"/>
      </w:tblGrid>
      <w:tr>
        <w:trPr>
          <w:trHeight w:val="1125" w:hRule="atLeast"/>
        </w:trPr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5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96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33162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67124,57,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6037,43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1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75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23409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990,2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онирование глав администраций органов местного самоуправления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8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692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107,49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8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692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107,49</w:t>
            </w:r>
          </w:p>
        </w:tc>
      </w:tr>
      <w:tr>
        <w:trPr>
          <w:trHeight w:val="42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1 21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9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958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9 21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50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49,49</w:t>
            </w:r>
          </w:p>
        </w:tc>
      </w:tr>
      <w:tr>
        <w:trPr>
          <w:trHeight w:val="64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56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309,7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290,21</w:t>
            </w:r>
          </w:p>
        </w:tc>
      </w:tr>
      <w:tr>
        <w:trPr>
          <w:trHeight w:val="51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897,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176402,86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1 21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5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712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787,87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9 21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7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160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39,99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0000000000 122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0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891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08,10</w:t>
            </w:r>
          </w:p>
        </w:tc>
      </w:tr>
      <w:tr>
        <w:trPr>
          <w:trHeight w:val="802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технол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2 22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65,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34,89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126,7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73,21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89,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10,90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6889,90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10,10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29,1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0,81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18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81,40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0,7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9,25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и и  земельного налог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9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3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9,7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,25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проведения вы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7  0000000000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107  0000000000 244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870 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92,5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7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92,50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2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,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22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75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2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75,00</w:t>
            </w:r>
          </w:p>
        </w:tc>
      </w:tr>
      <w:tr>
        <w:trPr>
          <w:trHeight w:val="46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59,9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40,03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1 21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60,3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39,67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9 21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99,6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,36</w:t>
            </w:r>
          </w:p>
        </w:tc>
      </w:tr>
      <w:tr>
        <w:trPr>
          <w:trHeight w:val="72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5,0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4,97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технол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2 22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9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99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6,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3,98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7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,5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,5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59" w:leader="none"/>
                <w:tab w:val="right" w:pos="918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,48</w:t>
            </w:r>
          </w:p>
        </w:tc>
      </w:tr>
      <w:tr>
        <w:trPr>
          <w:trHeight w:val="73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3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</w:tc>
      </w:tr>
      <w:tr>
        <w:trPr>
          <w:trHeight w:val="87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поселения от чрезвфчайных ситуаций и обеспечение первичных мер пожарной безопасност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70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4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87153,00,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6658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20569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. Фонды)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58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3869,0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58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3869,0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58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4" w:leader="none"/>
              </w:tabs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  <w:t>1803869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453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658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3869,00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7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700,0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12 0000000000 414 31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7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700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5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3309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95314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7994,50</w:t>
            </w:r>
          </w:p>
        </w:tc>
      </w:tr>
      <w:tr>
        <w:trPr>
          <w:trHeight w:val="22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042,4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57,55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787,7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12,28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754,7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45,24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61,3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38,65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4,2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05,77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о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0000000000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6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77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0000000 83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76,6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33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178,0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21,94</w:t>
            </w:r>
          </w:p>
        </w:tc>
      </w:tr>
      <w:tr>
        <w:trPr>
          <w:trHeight w:val="67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68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32,00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2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8,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1,87</w:t>
            </w:r>
          </w:p>
        </w:tc>
      </w:tr>
      <w:tr>
        <w:trPr>
          <w:trHeight w:val="450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0000000 853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261,9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7</w:t>
            </w:r>
          </w:p>
        </w:tc>
      </w:tr>
      <w:tr>
        <w:trPr>
          <w:trHeight w:val="291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909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272,0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36,95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909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272,0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36,95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909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272,0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36,95</w:t>
            </w:r>
          </w:p>
        </w:tc>
      </w:tr>
      <w:tr>
        <w:trPr>
          <w:trHeight w:val="419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  0000000000 244 222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159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309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0,0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84,6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5,36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50,00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503 0000000000   244 31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25,01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99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83,4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,6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0 0000000000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 0000000000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8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2373,2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626,74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2373,2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626,74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934,47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65,53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934,47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65,53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851,73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8,27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5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1,6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0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19,6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36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34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11,5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788,50</w:t>
              <w:tab/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668,79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331,21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40 251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668,79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331,21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30,00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1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0,00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30,00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2 29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0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58,93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441,07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41,07</w:t>
            </w:r>
          </w:p>
        </w:tc>
      </w:tr>
      <w:tr>
        <w:trPr>
          <w:trHeight w:val="45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41,07</w:t>
            </w:r>
          </w:p>
        </w:tc>
      </w:tr>
      <w:tr>
        <w:trPr>
          <w:trHeight w:val="5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21 263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41,07</w:t>
            </w:r>
          </w:p>
        </w:tc>
      </w:tr>
      <w:tr>
        <w:trPr>
          <w:trHeight w:val="55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100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2,2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  <w:tab w:val="right" w:pos="1154" w:leader="none"/>
              </w:tabs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  <w:tab w:val="right" w:pos="1154" w:leader="none"/>
              </w:tabs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97,72</w:t>
            </w:r>
          </w:p>
        </w:tc>
      </w:tr>
      <w:tr>
        <w:trPr>
          <w:trHeight w:val="22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2,2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97,72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2,2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97,72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44 226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2,28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97,72</w:t>
            </w:r>
          </w:p>
        </w:tc>
      </w:tr>
      <w:tr>
        <w:trPr>
          <w:trHeight w:val="67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7900  0000000  000  000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1836,1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32"/>
    </w:rPr>
  </w:style>
  <w:style w:type="character" w:styleId="Style16">
    <w:name w:val="Подзаголовок Знак"/>
    <w:qFormat/>
    <w:rPr>
      <w:rFonts w:cs="Times New Roman"/>
      <w:sz w:val="32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4:08:00Z</dcterms:created>
  <dc:creator>Reanimator 98</dc:creator>
  <dc:description/>
  <dc:language>en-US</dc:language>
  <cp:lastModifiedBy>Fess</cp:lastModifiedBy>
  <cp:lastPrinted>2017-10-10T16:46:00Z</cp:lastPrinted>
  <dcterms:modified xsi:type="dcterms:W3CDTF">2017-12-16T14:08:00Z</dcterms:modified>
  <cp:revision>2</cp:revision>
  <dc:subject/>
  <dc:title/>
</cp:coreProperties>
</file>