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10»   апреля   2017 г.                                                            №  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материально- ответственного лиц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 Федерального закона №131-ФЗ от 06.10.2003г. «Об общих принципах организации местного самоуправления в Российской Федерации», руководствуясь 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 В связи с сложением полномочий главы Волчанского сельского поселения Мирского А.И. назначить материально-ответственным лицом администрации Волчанского сельского поселения Каменского муниципального района Воронежской области Ибрагимову Валентину Николаевну с 13.04.2017 года до момента вступления в должность вновь назначенного главы администрации Волчанского сельского поселения Каменского муниципального района Воронежской области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                                  Н.Е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*</cp:lastModifiedBy>
  <cp:lastPrinted>2017-04-13T15:31:00Z</cp:lastPrinted>
  <dcterms:modified xsi:type="dcterms:W3CDTF">2017-04-20T08:45:00Z</dcterms:modified>
  <cp:revision>9</cp:revision>
  <dc:subject/>
  <dc:title> </dc:title>
</cp:coreProperties>
</file>