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lang w:val="en-US"/>
        </w:rPr>
        <w:tab/>
        <w:tab/>
      </w:r>
      <w:r>
        <w:rPr>
          <w:b/>
          <w:sz w:val="28"/>
        </w:rPr>
        <w:t xml:space="preserve">                  </w:t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Совет народных депутатов Волчанского сельского поселения Каменского  муниципального района</w:t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jc w:val="both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01.06. 2017 г.                                                   № 50</w:t>
      </w:r>
    </w:p>
    <w:p>
      <w:pPr>
        <w:pStyle w:val="Subtitl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 проекте решения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народных</w:t>
      </w:r>
    </w:p>
    <w:p>
      <w:pPr>
        <w:pStyle w:val="Subtitle"/>
        <w:jc w:val="left"/>
        <w:rPr/>
      </w:pPr>
      <w:r>
        <w:rPr>
          <w:sz w:val="28"/>
          <w:szCs w:val="28"/>
        </w:rPr>
        <w:t>депутатов Волчанского сельского поселения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«Об исполнении  бюджета Волчан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ельского поселения за 2016 год»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В соответствии с Бюджетным кодексом РФ, Федеральным законом от 06.10.03г. № 131-ФЗ «Об общих принципах организации местного самоуправления в Российской Федерации» и решением Совета народных депутатов Волчанского сельского поселения № 26 от 17.11.2010 г. «Об утверждении Положении о  порядке организации и проведения публичных слушаний в Волчанском сельском поселении», Совет народных депутатов Волча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 xml:space="preserve">1. Утвердить проект реше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народных депутатов Волчанского сельского поселения  «Об исполнении   бюджета Волчанского сельского поселения за 2016 год» согласно приложению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2. Обнародовать отчет об исполнении   бюджета Волчанского сельского поселения за 2016 год  для его обсуждения населением поселен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значить проведение публичных слушаний по отчету об исполнении   бюджета Волчанского сельского поселения за 2016 год  на  03 июля 2017 года в 10.00 час. в зале Волчанского СДК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3. Создать рабочую группу по организации и проведению публичных слушаний по отчету об исполнении  бюджета Волчанского сельского поселения за 2016 год  в составе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ндарева Т.В - председатель постоянной комиссии по бюджету, налогам, финансам и предпринимательству  Совета народных депутатов Волчанского сельского поселения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Бурляев В.Г. – депутат совета народных депутатов Волчанского сельского поселения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жина Н.В.- главный бухгалтер администрации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лены группы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брагимова В.Н. –   специалист 1 категории администрации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ubtitle"/>
        <w:ind w:firstLine="720"/>
        <w:jc w:val="both"/>
        <w:rPr/>
      </w:pPr>
      <w:r>
        <w:rPr>
          <w:sz w:val="28"/>
          <w:szCs w:val="28"/>
        </w:rPr>
        <w:t>4. Рабочей  группе  по организации  и проведению публичных слушаний по отчету об исполнении   бюджета Волчанского сельского поселения за 2016 год провести обобщение  всех  замечаний  и  предложений  по  отчету  об исполнении  бюджета Волчанского сельского поселения за 2016 год  в срок до 10 июля 2017 года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Волчанского сельского </w:t>
      </w:r>
      <w:r>
        <w:rPr>
          <w:sz w:val="28"/>
          <w:szCs w:val="28"/>
        </w:rPr>
        <w:t>поселения</w:t>
        <w:tab/>
        <w:t xml:space="preserve">                                 Н.Е. Бурл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left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33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1"/>
        <w:gridCol w:w="2487"/>
        <w:gridCol w:w="1288"/>
        <w:gridCol w:w="1258"/>
        <w:gridCol w:w="902"/>
        <w:gridCol w:w="1095"/>
        <w:gridCol w:w="1094"/>
        <w:gridCol w:w="1095"/>
        <w:gridCol w:w="828"/>
      </w:tblGrid>
      <w:tr>
        <w:trPr>
          <w:trHeight w:val="230" w:hRule="atLeast"/>
        </w:trPr>
        <w:tc>
          <w:tcPr>
            <w:tcW w:w="1036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ТЧЕТ ОБ ИСПОЛНЕНИИ БЮДЖЕТА Волчанскогосельского поселения за 2016 год</w:t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3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Subtitle"/>
        <w:tabs>
          <w:tab w:val="clear" w:pos="720"/>
          <w:tab w:val="left" w:pos="2535" w:leader="none"/>
        </w:tabs>
        <w:jc w:val="left"/>
        <w:rPr>
          <w:b/>
          <w:b/>
          <w:sz w:val="28"/>
          <w:szCs w:val="28"/>
        </w:rPr>
      </w:pPr>
      <w:r>
        <w:rPr>
          <w:b/>
          <w:sz w:val="48"/>
        </w:rPr>
        <w:tab/>
        <w:t xml:space="preserve">   </w:t>
      </w:r>
      <w:r>
        <w:rPr>
          <w:b/>
          <w:sz w:val="28"/>
          <w:szCs w:val="28"/>
        </w:rPr>
        <w:t>ДОХОДЫ</w:t>
      </w:r>
    </w:p>
    <w:p>
      <w:pPr>
        <w:pStyle w:val="Subtitle"/>
        <w:jc w:val="left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tbl>
      <w:tblPr>
        <w:tblW w:w="949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2"/>
        <w:gridCol w:w="1415"/>
        <w:gridCol w:w="1096"/>
        <w:gridCol w:w="1174"/>
      </w:tblGrid>
      <w:tr>
        <w:trPr>
          <w:trHeight w:val="204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ИТО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8  50  00000  00  0000  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68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847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8" w:leader="none"/>
              </w:tabs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7,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0  00000  00  0000  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77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56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0,2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0000  00  0000  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00  01  0000  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1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 доходов, в отношении которых исчисление и уплата налога осуществляются в соответствии со ст.227,2271 и 228 Н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10  01  0000  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П, нотариусов, занимающихся частной практикой, адвокатов и других лиц, занимающихся частной практикой,   в соответствии со ст.227 Н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1  02020  01  1000  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30  01  1000  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3  00000  00  0000  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4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44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61,5</w:t>
            </w:r>
          </w:p>
        </w:tc>
      </w:tr>
      <w:tr>
        <w:trPr>
          <w:trHeight w:val="16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3  02230  01  0000  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8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8" w:leader="none"/>
              </w:tabs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958" w:leader="none"/>
              </w:tabs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958" w:leader="none"/>
              </w:tabs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958" w:leader="none"/>
              </w:tabs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958" w:leader="none"/>
              </w:tabs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958" w:leader="none"/>
              </w:tabs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958" w:leader="none"/>
              </w:tabs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3,7</w:t>
            </w:r>
          </w:p>
          <w:p>
            <w:pPr>
              <w:pStyle w:val="Normal"/>
              <w:tabs>
                <w:tab w:val="clear" w:pos="720"/>
                <w:tab w:val="right" w:pos="958" w:leader="none"/>
              </w:tabs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958" w:leader="none"/>
              </w:tabs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3  02240  01  0000  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4,7</w:t>
            </w:r>
          </w:p>
        </w:tc>
      </w:tr>
      <w:tr>
        <w:trPr>
          <w:trHeight w:val="184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3  02250  01  0000  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5,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38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4,3</w:t>
            </w:r>
          </w:p>
        </w:tc>
      </w:tr>
      <w:tr>
        <w:trPr>
          <w:trHeight w:val="19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3  02260  01  0000  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03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0000  00  0000  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7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6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58" w:leader="none"/>
              </w:tabs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00  00  0000  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7</w:t>
            </w:r>
          </w:p>
        </w:tc>
      </w:tr>
      <w:tr>
        <w:trPr>
          <w:trHeight w:val="8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30  10  0000  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7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00  00  0000  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0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9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8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33  10  0000  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1,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2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43  10  0000  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0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,6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0000  00  0000  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,6</w:t>
            </w:r>
          </w:p>
        </w:tc>
      </w:tr>
      <w:tr>
        <w:trPr>
          <w:trHeight w:val="13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20  01  0000  1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,6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7  00000  00  0000  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7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7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выясненные поступления,зачисляемые в бюджеты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7  01050 10 0000 18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0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7  05000  00  0000  18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7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79" w:leader="none"/>
              </w:tabs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,3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7  05050  10  0000  18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7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4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,3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0  00000  00  0000  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91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91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9</w:t>
            </w:r>
          </w:p>
        </w:tc>
      </w:tr>
      <w:tr>
        <w:trPr>
          <w:trHeight w:val="5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0000  00  0000  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56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56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0  00  0000  15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52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52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10  0000  15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8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8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</w:tr>
      <w:tr>
        <w:trPr>
          <w:trHeight w:val="51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3  10  0000  15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14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14,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</w:tr>
      <w:tr>
        <w:trPr>
          <w:trHeight w:val="94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2000  00  0000  15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22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22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</w:tr>
      <w:tr>
        <w:trPr>
          <w:trHeight w:val="12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10  0000  15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,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000  00  0000  15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2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2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 07  05030   10  0000  18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,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</w:tr>
    </w:tbl>
    <w:p>
      <w:pPr>
        <w:pStyle w:val="Subtitle"/>
        <w:jc w:val="lef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tabs>
          <w:tab w:val="clear" w:pos="720"/>
          <w:tab w:val="left" w:pos="6870" w:leader="none"/>
        </w:tabs>
        <w:jc w:val="left"/>
        <w:rPr>
          <w:b/>
          <w:b/>
          <w:sz w:val="28"/>
          <w:szCs w:val="28"/>
        </w:rPr>
      </w:pPr>
      <w:r>
        <w:rPr>
          <w:b/>
          <w:sz w:val="48"/>
        </w:rPr>
        <w:t xml:space="preserve">                 </w:t>
      </w:r>
      <w:r>
        <w:rPr>
          <w:b/>
          <w:sz w:val="28"/>
          <w:szCs w:val="28"/>
        </w:rPr>
        <w:t>РАСХОДЫ БЮДЖЕТА за 2016 год</w:t>
      </w:r>
    </w:p>
    <w:p>
      <w:pPr>
        <w:pStyle w:val="Subtitle"/>
        <w:jc w:val="left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ubtitle"/>
        <w:tabs>
          <w:tab w:val="clear" w:pos="720"/>
          <w:tab w:val="left" w:pos="5955" w:leader="none"/>
        </w:tabs>
        <w:jc w:val="left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      </w:t>
      </w:r>
      <w:r>
        <w:rPr>
          <w:sz w:val="24"/>
          <w:szCs w:val="24"/>
        </w:rPr>
        <w:t>тысяч рублей</w:t>
      </w:r>
    </w:p>
    <w:tbl>
      <w:tblPr>
        <w:tblW w:w="949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2"/>
        <w:gridCol w:w="1275"/>
        <w:gridCol w:w="1134"/>
        <w:gridCol w:w="1134"/>
      </w:tblGrid>
      <w:tr>
        <w:trPr>
          <w:trHeight w:val="135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асходы бюджета - ИТО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9600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3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6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100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ункционирование глав администраций органов местного самоуправления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исполнительных органов власти местных администр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7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200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300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мия и территории поселения от чрезвычайных ситуаций и обеспечение первичных мер  пожарной безопас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400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7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(дор. Фонд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8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500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бразова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 0702  0000000 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800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1000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001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1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1100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совый спор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2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7900  0000000  000  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62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6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9000  00  00  00  0000 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7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</w:tbl>
    <w:p>
      <w:pPr>
        <w:pStyle w:val="Subtitle"/>
        <w:jc w:val="left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67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7"/>
        <w:gridCol w:w="1559"/>
        <w:gridCol w:w="873"/>
      </w:tblGrid>
      <w:tr>
        <w:trPr>
          <w:trHeight w:val="255" w:hRule="atLeast"/>
        </w:trPr>
        <w:tc>
          <w:tcPr>
            <w:tcW w:w="167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43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Subtitle"/>
        <w:jc w:val="left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13:00Z</dcterms:created>
  <dc:creator>Reanimator 98</dc:creator>
  <dc:description/>
  <cp:keywords/>
  <dc:language>en-US</dc:language>
  <cp:lastModifiedBy>*</cp:lastModifiedBy>
  <cp:lastPrinted>2015-04-13T16:44:00Z</cp:lastPrinted>
  <dcterms:modified xsi:type="dcterms:W3CDTF">2017-07-05T06:53:00Z</dcterms:modified>
  <cp:revision>105</cp:revision>
  <dc:subject/>
  <dc:title/>
</cp:coreProperties>
</file>